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pacing w:val="20"/>
          <w:sz w:val="72"/>
          <w:szCs w:val="72"/>
        </w:rPr>
      </w:pPr>
      <w:r>
        <w:rPr>
          <w:spacing w:val="20"/>
          <w:sz w:val="72"/>
          <w:szCs w:val="72"/>
        </w:rPr>
        <w:t>Р И Г В Е Д А</w:t>
      </w:r>
    </w:p>
    <w:p>
      <w:pPr>
        <w:pStyle w:val="Heading1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Мандала IV, 1...58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еревод:</w:t>
      </w:r>
      <w:r>
        <w:rPr>
          <w:sz w:val="28"/>
          <w:szCs w:val="28"/>
        </w:rPr>
        <w:t xml:space="preserve"> Т. Я. Елизаренков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IV, 1-58. Эта мандала приписывается традиционно почти целиком Вамадеве, сыну Готамы, который назван в IV, 4, 11 и является, по-видимому, в свою очередь автором группы гимнов в мандале I. Лишь немногие гимны связываются в анукрамани с именами других авторов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IV, 1...25</w:t>
      </w:r>
    </w:p>
    <w:p>
      <w:pPr>
        <w:pStyle w:val="Style14"/>
        <w:rPr/>
      </w:pPr>
      <w:r>
        <w:rPr>
          <w:b/>
          <w:bCs/>
          <w:color w:val="000000"/>
        </w:rPr>
        <w:t>IV, 1. К Агни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Вамадева. Размер 1 – ашти, 2 – атиджагати, 3 дхрити, 4-20 – триштубх. Размеры первых стихов длинные, искусственные и очень редкие</w:t>
        <w:br/>
        <w:t>1b:распорядитель arati</w:t>
        <w:br/>
        <w:t>1c Одной лишь силой духа iti kratva</w:t>
        <w:br/>
        <w:t>1e Бога, дружелюбного богам, порождайте a devam adevam - Звукопись</w:t>
        <w:br/>
        <w:t>1f принадлежащего племени vicvam</w:t>
        <w:br/>
        <w:t>3a:к другу:- Т.е. к Варуне</w:t>
        <w:br/>
        <w:t>3b:словно колесо к скакуну:- Подразумевается состязания на колесницах</w:t>
        <w:br/>
        <w:t>7a-b Трижды происходят...рождения бога Агни – Тройное происхождение Агни:</w:t>
        <w:br/>
        <w:t>на небе, на земле и в водах, не раз обыгрывается в РВ – ср. X, 45, 1 (есть и другие варианты)</w:t>
        <w:br/>
        <w:t>9a Родственный жертве Мануса sa cetayan manuso yajnabandhuh:- Фраза понимается в том смысле, что Агни, будучи жертвенным костром и тем самым родственный первому жертвоприношению праотца рода человеческого Мануса, делает людей заметными для богов</w:t>
        <w:br/>
        <w:t>9b Его ведут на:веревке – В этот сравнении Агни уподобляется жертвенному животному</w:t>
        <w:br/>
        <w:t>11c:прячущий два (своих) конца guhamano anta:- По Саяне, прячущий начало и конец, ноги и голову</w:t>
        <w:br/>
        <w:t>12 Сперва возникла:толпа:- В этом стихе автор переходит к мифу Вала (см. примеч. к I, 6), связывая его с происхождением Агни</w:t>
        <w:br/>
        <w:t>12 d Семеро любимых:- Семеро Ангирасов родились для Агни</w:t>
        <w:br/>
        <w:t>13a:человеческие Отцы:- Ангирасы, предки последующих риши</w:t>
        <w:br/>
        <w:t>13d:утренние зори:коров usra – usasah</w:t>
        <w:br/>
        <w:t>14b:возглашали vi vocan</w:t>
        <w:br/>
        <w:t>14с когда (их) скот избавился от пут pacvayantrasah</w:t>
        <w:br/>
        <w:t>14d Они нашли свет, сбылись их поэтические мысли vidanta jyotic cakrpanta dhibhih</w:t>
        <w:br/>
        <w:t>16a:первое имя дойной коровы prathamam nama dhenos - Дойная корова, как поясняет Саяна, это Священная Речь. Первое, высшее или тайное имя дойной коровы на языке риши означает суть поэтической речи, поэтическое вдохновение (ср. комментарий Гельднера)</w:t>
        <w:br/>
        <w:t>16c:толпа жен vra – неясное слово...</w:t>
        <w:br/>
        <w:t>18с Все боги – во всех домах – Гельднер поясняет это так: после освобождения коров и света Ангирасы пробудились как от глубокого сна и увидели, что боги и коровы снова находятся на своих местах</w:t>
        <w:br/>
        <w:t>20 (Он -) Адити:(Он -) гость vicvesam aditir yajniyanam / vicvesam atithir manusanam</w:t>
      </w:r>
      <w:r>
        <w:rPr>
          <w:color w:val="000000"/>
        </w:rPr>
        <w:br/>
        <w:br/>
        <w:t xml:space="preserve">1 Ведь тебя, о Агни, единодушные боги – </w:t>
        <w:br/>
        <w:t>Бога всегда назначали распорядителем (обряда),</w:t>
        <w:br/>
        <w:t>Одной лишь силой духа назначали.</w:t>
        <w:br/>
        <w:t>Бессмертного почитайте среди смертных!</w:t>
        <w:br/>
        <w:t>Бога, дружелюбного богам, порождайте, прозорливого!</w:t>
        <w:br/>
        <w:t>Принадлежащего племени, дружелюбного богам порождайте, прозорливого!</w:t>
        <w:br/>
        <w:br/>
        <w:t>2 Повернись, о Агни, к брату Варуне,</w:t>
        <w:br/>
        <w:t>К богам, к желающему жертвы благосклонной мыслью,</w:t>
        <w:br/>
        <w:t>К лучшему, желающему жертвы,</w:t>
        <w:br/>
        <w:t>К соблюдающему закон Адитье, поддерживающему народы,</w:t>
        <w:br/>
        <w:t>К царю, поддерживающему народы!</w:t>
        <w:br/>
        <w:br/>
        <w:t>3 О друг, повернись к другу,</w:t>
        <w:br/>
        <w:t>Словно колесо к скакуну, словно колеса колесницы в быстром движении,</w:t>
        <w:br/>
        <w:t>Для нас, о чудесный, в быстром движении!</w:t>
        <w:br/>
        <w:t>О Агни, найди (нам) сочувствие у Варуны,</w:t>
        <w:br/>
        <w:t>У Марутов, обладающих всем блеском!</w:t>
        <w:br/>
        <w:t>Создай счастье для продолжения рода, о пылающий!</w:t>
        <w:br/>
        <w:t>Для нас, о чудесный, создай счастье!</w:t>
        <w:br/>
        <w:br/>
        <w:t>4 Ты, о Агни, как знаток, отврати</w:t>
        <w:br/>
        <w:t>Для нас ярость бога Варуны!</w:t>
        <w:br/>
        <w:t>Лучший жертвователь, лучший возница, ярко пылающий,</w:t>
        <w:br/>
        <w:t>Избавь нас от всех проявлений ненависти!</w:t>
        <w:br/>
        <w:br/>
        <w:t>5 Ты, о Агни, будь нам близким со (своей) помощью,</w:t>
        <w:br/>
        <w:t>Ближайшим при зажигании этой зари!</w:t>
        <w:br/>
        <w:t>Примири жертвой с нами Варуну, делая подарки!</w:t>
        <w:br/>
        <w:t>Склони (его) сочувствие (к нам)! Пусть будет легко нам призвать тебя!</w:t>
        <w:br/>
        <w:br/>
        <w:t>6 Вид этого несущего счастье бога</w:t>
        <w:br/>
        <w:t>Самый прекрасный, самый яркий среди смертных.</w:t>
        <w:br/>
        <w:t>Словно разогретый чистый жир коровы,</w:t>
        <w:br/>
        <w:t>Желанен (его вид), словно щедрый дар дойной коровы.</w:t>
        <w:br/>
        <w:br/>
        <w:t>7 Трижды происходят эти высшие, истинные,</w:t>
        <w:br/>
        <w:t>Желанные рождения этого бога Агни.</w:t>
        <w:br/>
        <w:t>Сокрытый внутри бесконечного (мрака), он явился</w:t>
        <w:br/>
        <w:t>Чистый, светлый, благородный, ярко сверкающий.</w:t>
        <w:br/>
        <w:br/>
        <w:t>8 Как вестник он стремится ко всем сиденьям,</w:t>
        <w:br/>
        <w:t>Хотар на золотой колеснице, с радостным языком,</w:t>
        <w:br/>
        <w:t>С рыжими конями, видный, блистательный,</w:t>
        <w:br/>
        <w:t>Всегда веселый, словно собрание (гостей), обильное едой.</w:t>
        <w:br/>
        <w:br/>
        <w:t>9 Родственный жертве Мануса, он делает (людей) заметными.</w:t>
        <w:br/>
        <w:t>Его ведут на толстой веревке.</w:t>
        <w:br/>
        <w:t>Он живет в его доме, приводя к цели (жертвы).</w:t>
        <w:br/>
        <w:t>Бог добился для смертного (возможности) быть отведенным вместе (с ним на небо).</w:t>
        <w:br/>
        <w:br/>
        <w:t>10 Пусть же Агни поведет нас, зная путь,</w:t>
        <w:br/>
        <w:t>К сокровищу, выделенному богами, которое принадлежит ему,</w:t>
        <w:br/>
        <w:t>Которое, благодаря поэтической мысли, все бессмертные сделали</w:t>
        <w:br/>
        <w:t>Истинным, (а также) Отец-Небо, родитель, о бык!</w:t>
        <w:br/>
        <w:br/>
        <w:t>11 Он родился сначала в водных потоках,</w:t>
        <w:br/>
        <w:t>На дне великого пространства, в его лоне,</w:t>
        <w:br/>
        <w:t>Безногий, безглавый, прячущий два (своих) конца,</w:t>
        <w:br/>
        <w:t>Втягивающий (свои члены) в гнезде быка.</w:t>
        <w:br/>
        <w:br/>
        <w:t>12 Сперва возникла под ликование толпа</w:t>
        <w:br/>
        <w:t>В лоне закона, в гнезде быка,</w:t>
        <w:br/>
        <w:t>Желанная, юная, прекрасная, сверкающая.</w:t>
        <w:br/>
        <w:t>Семеро любимых родились для быка.</w:t>
        <w:br/>
        <w:br/>
        <w:t>13 Там осели наши человеческие</w:t>
        <w:br/>
        <w:t>Отцы, радея о законе.</w:t>
        <w:br/>
        <w:t>Призывая утренние зори, они выгнали коров,</w:t>
        <w:br/>
        <w:t>Имевших загон в скале, хорошо доящихся в пещере.</w:t>
        <w:br/>
        <w:br/>
        <w:t>14 Расколов скалу, они стали украшать (Агни).</w:t>
        <w:br/>
        <w:t>Это про них другие возглашали вокруг.</w:t>
        <w:br/>
        <w:t>Когда (их) скот избавился от пут, они запели победную песню:</w:t>
        <w:br/>
        <w:t>Они нашли свет, сбылись их поэтические мысли.</w:t>
        <w:br/>
        <w:br/>
        <w:t>15 С мыслью, жаждущей коров, твердую</w:t>
        <w:br/>
        <w:t xml:space="preserve">Запертую скалу, удерживавшую (и) замыкавшую коров, - </w:t>
        <w:br/>
        <w:t>Крепкий загон, полный коров, мужи</w:t>
        <w:br/>
        <w:t>Ушиджи открыли с помощью божественной речи.</w:t>
        <w:br/>
        <w:br/>
        <w:t>16 Они вспомнили первое имя дойной коровы.</w:t>
        <w:br/>
        <w:t>Они нашли трижды семь высших (имен) матери.</w:t>
        <w:br/>
        <w:t>Зная это, ликовала толпа жен (?).</w:t>
        <w:br/>
        <w:t>Алая заря стала видна благодаря прекрасному (дару) коровы.</w:t>
        <w:br/>
        <w:br/>
        <w:t>17 Исчез беспорядочный мрак, засверкало небо,</w:t>
        <w:br/>
        <w:t>Возник божественный луч Ушас,</w:t>
        <w:br/>
        <w:t>Поднялся Сурья на высокие равнины,</w:t>
        <w:br/>
        <w:t>Видящий, что прямо среди людей и что криво.</w:t>
        <w:br/>
        <w:br/>
        <w:t>18 И вот пробужденные после (этого), они взглянули.</w:t>
        <w:br/>
        <w:t>И вот они взяли сокровище, выделенное небом.</w:t>
        <w:br/>
        <w:t>Все боги – во всех домах.</w:t>
        <w:br/>
        <w:t>О Митра, о Варуна, да будет истина для (нашей) поэтической мысли!</w:t>
        <w:br/>
        <w:br/>
        <w:t>19 Я хочу приветствовать ярко пылающего Агни</w:t>
        <w:br/>
        <w:t>Как хотара, несущего все (для обряда), жертвующего лучше всех,</w:t>
        <w:br/>
        <w:t>Он словно пробуравил чистое вымя коров,</w:t>
        <w:br/>
        <w:t>(Добыв молоко,) очищенное, словно вылитый сок растения сомы.</w:t>
        <w:br/>
        <w:br/>
        <w:t>20 (Он -) Адити среди всех достойных жертв.</w:t>
        <w:br/>
        <w:t>(Он -) гость среди всех людей.</w:t>
        <w:br/>
        <w:t>Пусть Агни, выбирающий себе помощь богов,</w:t>
        <w:br/>
        <w:t>Будет милостив (к нам), Джатаведас!</w:t>
        <w:br/>
        <w:br/>
      </w:r>
      <w:r>
        <w:rPr>
          <w:b/>
          <w:bCs/>
          <w:color w:val="000000"/>
        </w:rPr>
        <w:t>IV, 2. К Агни</w:t>
      </w:r>
      <w:r>
        <w:rPr>
          <w:color w:val="000000"/>
        </w:rPr>
        <w:br/>
        <w:br/>
        <w:t>1 Кто бессмертный среди смертных, поддерживающий закон,</w:t>
        <w:br/>
        <w:t>Бог среди богов установлен как распорядитель (обряда),</w:t>
        <w:br/>
        <w:t>Как хотар, лучше всех жертвующий, – пусть он мощно горит,</w:t>
        <w:br/>
        <w:t>Пусть Агни придет в движение благодаря жертвенным возлияниям человека!</w:t>
        <w:br/>
        <w:br/>
        <w:t>2 Ты здесь, о сын силы, сегодня у нас</w:t>
        <w:br/>
        <w:t>Рожденный, между обоими рожденными, о Агни,</w:t>
        <w:br/>
        <w:t>Движешься как вестник, запрягший, о огромный,</w:t>
        <w:br/>
        <w:t>Мужественных и блестящих (жеребцов) с тугими ядрами.</w:t>
        <w:br/>
        <w:br/>
        <w:t>3 Обоих (твоих) растущих скакунов, красных, сочащихся жиром,</w:t>
        <w:br/>
        <w:t>(Скакунов) закона я считаю более быстрыми, чем мысль.</w:t>
        <w:br/>
        <w:t>Запрягая обоих (скакунов), ты движешься между</w:t>
        <w:br/>
        <w:t>Вами, богами, и (нашими) племенами, смертными,</w:t>
        <w:br/>
        <w:br/>
        <w:t>4 Арьямана, Варуну, Митру из них,</w:t>
        <w:br/>
        <w:t xml:space="preserve">Индру-Вишну, Марутов, а также Ашвинов – </w:t>
        <w:br/>
        <w:t>О Агни, с прекрасными конями, колесницей, дарами</w:t>
        <w:br/>
        <w:t>Привези же (их) к человеку с прекрасными жертвенными возлияниями!</w:t>
        <w:br/>
        <w:br/>
        <w:t>5 Жертва, о Агни, приносит коров, овец, коней;</w:t>
        <w:br/>
        <w:t>У нее мужественные друзья, ее никогда нельзя забыть.</w:t>
        <w:br/>
        <w:t>Эта (жертва), о Асура, богатая подкрепляющим напитком, приносит потомство,</w:t>
        <w:br/>
        <w:t>(Она -) длительное богатство, с широкой основой, (богатство), завоевывающее собрание.</w:t>
        <w:br/>
        <w:br/>
        <w:t>6 Кто носит тебе дрова, обливаясь потом,</w:t>
        <w:br/>
        <w:t>Или от любви к тебе воспламеняет голову,</w:t>
        <w:br/>
        <w:t>Будь тому защитником, обладающим собственной силой, о Агни!</w:t>
        <w:br/>
        <w:t>Охраняй его от любого злоумышленника!</w:t>
        <w:br/>
        <w:br/>
        <w:t>7 Кто приносит тебе пищу, словно желающему пищи,</w:t>
        <w:br/>
        <w:t>Возбуждая (твое пламя, кто) поощряет веселого гостя</w:t>
        <w:br/>
        <w:t>(И,) любя богов, зажигает (тебя) в доме (своем),</w:t>
        <w:br/>
        <w:t>У того богатство пусть будет прочным (и) щедрым!</w:t>
        <w:br/>
        <w:br/>
        <w:t>8 Кто тебя ночью, кто на заре прославляет</w:t>
        <w:br/>
        <w:t>Или, принося возлияние, делает тебя другом,</w:t>
        <w:br/>
        <w:t>Того почитателя пусть вывезешь ты из беды</w:t>
        <w:br/>
        <w:t>В своем собственном доме, словно погоняемый конь!</w:t>
        <w:br/>
        <w:br/>
        <w:t>9 Кто служит тебе, о Агни, бессмертному,</w:t>
        <w:br/>
        <w:t>(И) протянув жертвенную ложку, в тебе совершает почитание,</w:t>
        <w:br/>
        <w:t>Тот, трудясь (во время обряда) не лишится богатства,</w:t>
        <w:br/>
        <w:t>Его не окружит беда, (исходящая) от злоумышленника.</w:t>
        <w:br/>
        <w:br/>
        <w:t>10 (Если) ты, о Агни, бог, у какого (-нибудь) смертного</w:t>
        <w:br/>
        <w:t xml:space="preserve">Наслаждаешься хорошо устроенным обрядом, даря (свою милость), – </w:t>
        <w:br/>
        <w:t>Приятна пусть будет (тебе) эта служба хотара,</w:t>
        <w:br/>
        <w:t>Да будем мы теми, кто усиливает этого устроителя (обряда)!</w:t>
        <w:br/>
        <w:br/>
        <w:t>11 Пусть различает он как знаток разумие и неразумие</w:t>
        <w:br/>
        <w:t>У людей, как (различают) прямые и кривые спины (коней)!</w:t>
        <w:br/>
        <w:t>Для богатства, для прекрасного потомства, о бог,</w:t>
        <w:br/>
        <w:t>Награди ты нас щедростью, избавь от нещедрости!</w:t>
        <w:br/>
        <w:br/>
        <w:t>12 Поэты, нетерпящие обмана, обучили поэта,</w:t>
        <w:br/>
        <w:t>Устраивая (его) в жилище Аю.</w:t>
        <w:br/>
        <w:t>Оттуда, о Агни. пусть ты увидишь этих достойных видения,</w:t>
        <w:br/>
        <w:t>Удивительных – благодаря ногам (и) движениям благородного (господина ).</w:t>
        <w:br/>
        <w:br/>
        <w:t>13 Ты, о Агни, (как) добрый вождь, жрецу,</w:t>
        <w:br/>
        <w:t>Выжавшему сому почитателю, о самый юный,</w:t>
        <w:br/>
        <w:t>Тому, кто трудится (во время обряда), принеси сокровище, о буйный,</w:t>
        <w:br/>
        <w:t>Широкое, сверкающее, – в помощь, (ты,) наполняющий народы!</w:t>
        <w:br/>
        <w:br/>
        <w:t>14 И потому, что мы, о Агни, из любви к тебе</w:t>
        <w:br/>
        <w:t>Работали ногами, руками, телами,</w:t>
        <w:br/>
        <w:t>(Служили) трудом двух рук, как те, кто делает колесницу,</w:t>
        <w:br/>
        <w:t>(Люди) с добрыми мыслями, радея, придерживались закона.</w:t>
        <w:br/>
        <w:br/>
        <w:t>15 Тогда пусть родимся мы от матери Ушас</w:t>
        <w:br/>
        <w:t>(Как) семеро вдохновенных, (как) первые устроители (обряда) среди людей!</w:t>
        <w:br/>
        <w:t>Пусть станем мы сыновьями неба Ангирасами,</w:t>
        <w:br/>
        <w:t>Пусть расколем мы, пылающие, скалу, полную сокровищ!</w:t>
        <w:br/>
        <w:br/>
        <w:t>16 И вот, подобно нашим отдаленным отцам,</w:t>
        <w:br/>
        <w:t>Древним, о Агни, радевшим о законе,</w:t>
        <w:br/>
        <w:t>Сказители гимнов уйдут в чистую (область), в мир видения.</w:t>
        <w:br/>
        <w:t>Раскалывая землю, они откроют алых (коров).</w:t>
        <w:br/>
        <w:br/>
        <w:t>17 Прекрасно действующие, прекрасно сверкающие, преданные богам,</w:t>
        <w:br/>
        <w:t>Раздувая (его, как плавят) железо, (как) боги поколения (людей сплавили),</w:t>
        <w:br/>
        <w:t>Зажигающие огонь, укрепляющие Индру,</w:t>
        <w:br/>
        <w:t>Окружающие загон с коровами, пришли они.</w:t>
        <w:br/>
        <w:br/>
        <w:t>18 Он глядел (на них), как на стада скота у владельца скота,</w:t>
        <w:br/>
        <w:t>Потому что поколения богов (находятся) перед (ним), о грозный.</w:t>
        <w:br/>
        <w:t>Урваши и ей подобные затосковали даже по смертным,</w:t>
        <w:br/>
        <w:t>Когда речь зашла об усилении благородного (господина) будущего человека.</w:t>
        <w:br/>
        <w:br/>
        <w:t xml:space="preserve">19 Мы для тебя трудились, мы были хорошими работниками, - </w:t>
        <w:br/>
        <w:t xml:space="preserve">Сверкающие утренние зори зажглись по закону – </w:t>
        <w:br/>
        <w:t>Всячески украшая Агни, лишенного изъянов,</w:t>
        <w:br/>
        <w:t>Прекрасно сверкающего, милое око бога.</w:t>
        <w:br/>
        <w:br/>
        <w:t>20 Эти речи, о Агни, о устроитель (обряда), для тебя</w:t>
        <w:br/>
        <w:t>Мы произнесли, для поэта. Наслаждайся ими!</w:t>
        <w:br/>
        <w:t>Воспламенись! Сделай нас более счастливыми!</w:t>
        <w:br/>
        <w:t>Вручи нам великие богатства, о обладатель многих благ!</w:t>
        <w:br/>
        <w:br/>
      </w:r>
      <w:r>
        <w:rPr>
          <w:b/>
          <w:bCs/>
          <w:color w:val="000000"/>
        </w:rPr>
        <w:t>IV, 3. К Агни</w:t>
      </w:r>
      <w:r>
        <w:rPr>
          <w:color w:val="000000"/>
        </w:rPr>
        <w:br/>
        <w:br/>
        <w:t>1 Царя обряда, Рудру,</w:t>
        <w:br/>
        <w:t xml:space="preserve">Хотара обоих миров, истинно жертвующего, – </w:t>
        <w:br/>
        <w:t>Агни цвета золота привлеките (нам) на помощь,</w:t>
        <w:br/>
        <w:t>Прежде (чем грянет) неожиданный удар грома!</w:t>
        <w:br/>
        <w:br/>
        <w:t>2 Вот лоно, которое мы приготовили для тебя,</w:t>
        <w:br/>
        <w:t>Словно нарядная, жаждущая жена для мужа.</w:t>
        <w:br/>
        <w:t>Сядь, обращенный к нам, обложенный (дровами)!</w:t>
        <w:br/>
        <w:t>Эти (молитвы?) устремлены тебе навстречу, о ты, прекрасный сзади.</w:t>
        <w:br/>
        <w:br/>
        <w:t>3 Для прислушивающегося, нерассеянного, взирающего на мужей,</w:t>
        <w:br/>
        <w:t>Очень сочувственного, о устроитель (обряда),</w:t>
        <w:br/>
        <w:t>Бога произнеси молитву (и) и хвалу бессмертного,</w:t>
        <w:br/>
        <w:t>(Для того,) кого зовет выжиматель сладкого (сомы), как и  давильный камень.</w:t>
        <w:br/>
        <w:br/>
        <w:t>4 Хоть бы ты, о Агни, заметил благожелательно это наше</w:t>
        <w:br/>
        <w:t>Старание (при обряде), порядок, о знаток порядка!</w:t>
        <w:br/>
        <w:t>Когда же гимны, произнесенные при совместном опьянении (сомой, понравятся) тебе?</w:t>
        <w:br/>
        <w:t>Когда (твои) дружеские чувства будут в доме (у нас)?</w:t>
        <w:br/>
        <w:br/>
        <w:t>5 Как же можешь ты на это Варуне, о Агни,</w:t>
        <w:br/>
        <w:t>Как ты можешь небу жаловаться? Что за вина у нас?</w:t>
        <w:br/>
        <w:t>Как Митре щедрому, земле</w:t>
        <w:br/>
        <w:t>Ты скажешь? Что Арьяману? Что Бхаге?</w:t>
        <w:br/>
        <w:br/>
        <w:t>6 Что можешь ты сказать, о Агни, растя в очагах,</w:t>
        <w:br/>
        <w:t>Что Вате крепчающему, великолепно выезжающему,</w:t>
        <w:br/>
        <w:t>Насатье, странствующему кругом, земле,</w:t>
        <w:br/>
        <w:t>Что, о Агни, Рудре, убивающему мужей?</w:t>
        <w:br/>
        <w:br/>
        <w:t>7 Как (скажешь ты) великому Пушану, несущему процветание?</w:t>
        <w:br/>
        <w:t>Что (скажешь) Рудре, очень воинственному, дающему жертву?</w:t>
        <w:br/>
        <w:t>О каком семени скажешь Вишну широкошагающему?</w:t>
        <w:br/>
        <w:t>Что, о Агни, высокому выстрелу?</w:t>
        <w:br/>
        <w:br/>
        <w:t>8 Как (ответишь ты) толпе Марутов, закону?</w:t>
        <w:br/>
        <w:t>Как высокому солнцу, когда тебя спросят?</w:t>
        <w:br/>
        <w:t>(Как) ответишь ты Адити, могучему (богу)?</w:t>
        <w:br/>
        <w:t>Иди прямо к цели, о Джатаведас, в небе!</w:t>
        <w:br/>
        <w:br/>
        <w:t>9 Я прошу об установленном по закону законном (молоке) от коровы,</w:t>
        <w:br/>
        <w:t>Вместе (связаны) сырая (корова и) сладкое вареное молоко о Агни.</w:t>
        <w:br/>
        <w:t>Будучи черной, она набухла</w:t>
        <w:br/>
        <w:t>От белой струи, земного (?) молока.</w:t>
        <w:br/>
        <w:br/>
        <w:t>10 По закону ведь, в самом деле, бык, мужественный</w:t>
        <w:br/>
        <w:t>Агни помазан горним молоком.</w:t>
        <w:br/>
        <w:t>Не дергаясь, двигается (этот) наделитель жизненной силой.</w:t>
        <w:br/>
        <w:t>Бык-Пришни выдаивает свое вымя, (давая) чистое (молоко).</w:t>
        <w:br/>
        <w:br/>
        <w:t>11 По закону, раскалывая скалу, они взорвали ее.</w:t>
        <w:br/>
        <w:t>Ангирасы взревели вместе с коровами.</w:t>
        <w:br/>
        <w:t>Мужи успешно окружили Ушас.</w:t>
        <w:br/>
        <w:t>Стало видно солнце, когда родился Агни.</w:t>
        <w:br/>
        <w:br/>
        <w:t>12 По закону божественные, бессмертные, невредимые</w:t>
        <w:br/>
        <w:t>Воды с (их) медовыми струями, о Агни,</w:t>
        <w:br/>
        <w:t>Словно конь, добывающий награду, поощряемый криками на скачках,</w:t>
        <w:br/>
        <w:t>Помчались вперед, чтобы течь вечно.</w:t>
        <w:br/>
        <w:br/>
        <w:t>13 Не преследуй (нас) никогда за чье-(нибудь) колдовство, обманы,</w:t>
        <w:br/>
        <w:t>Ни члена племени, нарушающего (закон), ни товарища!</w:t>
        <w:br/>
        <w:t>Не (взыскивай), о Агни, за вину нечестного брата!</w:t>
        <w:br/>
        <w:t>Да не испытаем мы силы действия друга-предателя!</w:t>
        <w:br/>
        <w:br/>
        <w:t>14 Защити нас, о Агни, мощно защищающий своими</w:t>
        <w:br/>
        <w:t>Защитами, когда тебе угодили, о очень воинственный!</w:t>
        <w:br/>
        <w:t>Оттолкни, разбей сильную нужду!</w:t>
        <w:br/>
        <w:t>Убей ракшаса, даже если он мощно возрос!</w:t>
        <w:br/>
        <w:br/>
        <w:t>15 Будь милостиво настроен, о Агни, благодаря этим восхвалениям!</w:t>
        <w:br/>
        <w:t>Коснись этих наград с помощью (наших) прозрений, о герой!</w:t>
        <w:br/>
        <w:t>А также наслаждайся молитвами, о Ангирас!</w:t>
        <w:br/>
        <w:t>Пусть имеет успех хвала, угодная богам!</w:t>
        <w:br/>
        <w:br/>
        <w:t>16 Для тебя, знатока, о устроитель (обряда), все эти</w:t>
        <w:br/>
        <w:t>Способы вести (гимн), о Агни, тайные слова,</w:t>
        <w:br/>
        <w:t>Скрытые выражения, поэтические прозрения, для поэта,</w:t>
        <w:br/>
        <w:t>Возвестил я, вдохновенный, в молитвах (и) гимнах.</w:t>
        <w:br/>
        <w:br/>
      </w:r>
      <w:r>
        <w:rPr>
          <w:b/>
          <w:bCs/>
          <w:color w:val="000000"/>
        </w:rPr>
        <w:t>IV, 4. К Агни – убийце ракшасов</w:t>
      </w:r>
      <w:r>
        <w:rPr>
          <w:color w:val="000000"/>
        </w:rPr>
        <w:br/>
        <w:br/>
        <w:t>1 Сделай пламя свое словно широкая петля!</w:t>
        <w:br/>
        <w:t>Отправляйся, словно неистовый царь со свитой!</w:t>
        <w:br/>
        <w:t xml:space="preserve">Кинувшись вслед за жадной петлей, – </w:t>
        <w:br/>
        <w:t>Ты (ведь) стрелок-пронзи ракшасов самыми раскаленными (стрелами)!</w:t>
        <w:br/>
        <w:br/>
        <w:t>2 Твои огненные вихри быстро летают:</w:t>
        <w:br/>
        <w:t>Смело хватай ими, мощно пылая!</w:t>
        <w:br/>
        <w:t>Языком, о Агни, рассыпай во все стороны</w:t>
        <w:br/>
        <w:t>Огни, (словно) птиц, – головни (твои), не давая себя связать!</w:t>
        <w:br/>
        <w:br/>
        <w:t>3 Самый стремительный, рассыпай против (врагов)-соглядатаев,</w:t>
        <w:br/>
        <w:t>Будь защитником этого племени, не терпящим обмана!</w:t>
        <w:br/>
        <w:t>Кто вдалеке говорит о нас злое, кто вблизи,</w:t>
        <w:br/>
        <w:t>О Агни, ни один пусть не дерзнет помешать твоему метанию!</w:t>
        <w:br/>
        <w:br/>
        <w:t>4 Поднимись, о Агни! Вытянись против (них)!</w:t>
        <w:br/>
        <w:t>Испепели недругов, о ты, с острым дротиком!</w:t>
        <w:br/>
        <w:t>Кто нам причинил горе, о зажженный,</w:t>
        <w:br/>
        <w:t>Спали того дотла, как сухой куст!</w:t>
        <w:br/>
        <w:br/>
        <w:t>5 Распрямись! Отгони от нас (врагов,) пронзая (их)!</w:t>
        <w:br/>
        <w:t>Прояви (свои) божественные (силы), о Агни!</w:t>
        <w:br/>
        <w:t>Разряди тугие (луки) тех, кого вдохновляет колдовство!</w:t>
        <w:br/>
        <w:t>Разбей врагов: родного, как неродного!</w:t>
        <w:br/>
        <w:br/>
        <w:t>6 Тот познает твою милость, о самый юный,</w:t>
        <w:br/>
        <w:t>Кто исполняет молитву, подобную (этой).</w:t>
        <w:br/>
        <w:t>Воссвети ему, от(крыв) врата, все прекрасные дни,</w:t>
        <w:br/>
        <w:t>Богатства, все великолепие врага!</w:t>
        <w:br/>
        <w:br/>
        <w:t>7 Да будет, о Агни, счастливым, богатым прекрасными дарами</w:t>
        <w:br/>
        <w:t>Тот, кто постоянным жертвенным возлиянием, кто гимнами</w:t>
        <w:br/>
        <w:t>Старается радовать тебя в своем доме (весь) век.</w:t>
        <w:br/>
        <w:t>(Да будут) ему все дни прекрасны – таково будет пожелание!</w:t>
        <w:br/>
        <w:br/>
        <w:t>8 Я воспеваю твою милость: обрати свой слух в нашу сторону!</w:t>
        <w:br/>
        <w:t>Пусть эта хвалебная песнь имеет успех у тебя, (словно) любимая жена!</w:t>
        <w:br/>
        <w:t>Мы хотим украсить тебя, (чтоб получить) прекрасных коней, прекрасные колесницы.</w:t>
        <w:br/>
        <w:t>Все дни поддерживай (наше) господство!</w:t>
        <w:br/>
        <w:br/>
        <w:t>9 Пусть он сам за тобою здесь много ухаживает,</w:t>
        <w:br/>
        <w:t>Когда ты горишь все дни, о осветитель ночей!</w:t>
        <w:br/>
        <w:t>Счастливые духом, мы хотим заботиться о тебе, играя,</w:t>
        <w:br/>
        <w:t>Затмевая великолепие (других) людей.</w:t>
        <w:br/>
        <w:br/>
        <w:t>10 Кто приближается к тебе, о Агни, имея прекрасных коней,</w:t>
        <w:br/>
        <w:t xml:space="preserve">Прекрасное золото, на колеснице, полной добра, – </w:t>
        <w:br/>
        <w:t>Ты бываешь защитником того, другом того,</w:t>
        <w:br/>
        <w:t>Кто наслаждается твоим гостеприимством, как подобает.</w:t>
        <w:br/>
        <w:br/>
        <w:t>11 Благодаря (своему) родству я умею мощно разить словами,</w:t>
        <w:br/>
        <w:t>Это мне перешло от отца Готамы.</w:t>
        <w:br/>
        <w:t>Обрати внимание на эту нашу речь</w:t>
        <w:br/>
        <w:t>Как друг дома, о хотар, самый юный, обладающий прекрасной силой духа!</w:t>
        <w:br/>
        <w:br/>
        <w:t>12 Бессонные, преодолевающие (трудности), очень дружелюбные,</w:t>
        <w:br/>
        <w:t>Неутомимые, устраняющие лютого врага, меньше всех изнуряющиеся,</w:t>
        <w:br/>
        <w:t>Эти защитники твои, о Агни проницательный,</w:t>
        <w:br/>
        <w:t>Усевшись вместе, пусть защитят нас!</w:t>
        <w:br/>
        <w:br/>
        <w:t>13 (Те) твои защитники, о Агни, (сами) зрячие,</w:t>
        <w:br/>
        <w:t xml:space="preserve">Кто спас от беды слепого Маматею, – </w:t>
        <w:br/>
        <w:t>(С их помощью) всеведущий (Агни) спас таких благочестивых.</w:t>
        <w:br/>
        <w:t>И хотят навредить мошенники, но не (могут) навредить.</w:t>
        <w:br/>
        <w:br/>
        <w:t>14 Ведомые (все) вместе тобою, поддержанные тобою,</w:t>
        <w:br/>
        <w:t>Под твоим водительством пусть достигнем мы наград!</w:t>
        <w:br/>
        <w:t>Приготовь обе хвалы, о воплощение истины!</w:t>
        <w:br/>
        <w:t>Поступай по обычаю, о решительный!</w:t>
        <w:br/>
        <w:br/>
        <w:t>15 Мы хотим почтить тебя, о Агни, этими дровами.</w:t>
        <w:br/>
        <w:t>Прими произносимую хвалу!</w:t>
        <w:br/>
        <w:t>Спали проклятых ракшасов! Защити нас</w:t>
        <w:br/>
        <w:t>От обмана, хулы, позора, о великий (, как) Митра!</w:t>
        <w:br/>
        <w:br/>
      </w:r>
      <w:r>
        <w:rPr>
          <w:b/>
          <w:bCs/>
          <w:color w:val="000000"/>
        </w:rPr>
        <w:t>IV, 5. К Агни-Вайшванаре</w:t>
      </w:r>
      <w:r>
        <w:rPr>
          <w:color w:val="000000"/>
        </w:rPr>
        <w:br/>
        <w:br/>
        <w:t>1 Вайшванаре щедрому, Агни, как сможем мы,</w:t>
        <w:br/>
        <w:t>Единодушные, поклониться? Обладающий высоким блеском</w:t>
        <w:br/>
        <w:t>В (своем) совершенном высоком возрастании</w:t>
        <w:br/>
        <w:t>Он укрепил (небо,) как опорный столб-стену.</w:t>
        <w:br/>
        <w:br/>
        <w:t>2 Не хулите (того,) кто меня наделил этим даром,</w:t>
        <w:br/>
        <w:t>Смертного – бог, следующий своему обычаю,</w:t>
        <w:br/>
        <w:t>Простодушного – умудренный, бессмертный прозорливец,</w:t>
        <w:br/>
        <w:t>Вайшванара самый мужественный, юный Агни.</w:t>
        <w:br/>
        <w:br/>
        <w:t>3 Бык, обладающий двойной силой, с острыми концами (рогов),</w:t>
        <w:br/>
        <w:t>С тысячным семенем, сильный,</w:t>
        <w:br/>
        <w:t>Знающий тайное (слово,) подобно следу коровы,</w:t>
        <w:br/>
        <w:t>Агни открыл мне могучий напев (и) поэтическое вдохновение.</w:t>
        <w:br/>
        <w:br/>
        <w:t>4 Пусть Агни с острыми зубьями, с самым жарким пламенем,</w:t>
        <w:br/>
        <w:t>(Бог,) который с прекрасными дарами, сожрет тех,</w:t>
        <w:br/>
        <w:t>Кто нарушает установления Варуны,</w:t>
        <w:br/>
        <w:t>Любимые прочные (установления) внимательного Митры.</w:t>
        <w:br/>
        <w:br/>
        <w:t>5 Навязчивые, как женщины без братьев,</w:t>
        <w:br/>
        <w:t>Как жены дурного поведения, обманывающие мужей,</w:t>
        <w:br/>
        <w:t>Будучи порочными, беззаконными, неправдивыми,</w:t>
        <w:br/>
        <w:t>Породили они это тайное слово.</w:t>
        <w:br/>
        <w:br/>
        <w:t>6 О Агни очищающий, кто я такой, что на меня,</w:t>
        <w:br/>
        <w:t>Не нарушающего (установления), словно тяжелый груз,</w:t>
        <w:br/>
        <w:t xml:space="preserve">Ты решительно возложил высокий глубокий смысл – </w:t>
        <w:br/>
        <w:t>Новый вопрос, семикратно (заостренный) жертвенной наградой?</w:t>
        <w:br/>
        <w:br/>
        <w:t>7 Этого самого Агни, равным образом (везде) одинакового,</w:t>
        <w:br/>
        <w:t>Пусть достигнет поэтическая мысль, очищающая силою духа!</w:t>
        <w:br/>
        <w:t>Милое (молоко) Пришни в бурдюке с питанием.</w:t>
        <w:br/>
        <w:t>Диск (солнца) поднялся на вершину земли.</w:t>
        <w:br/>
        <w:br/>
        <w:t>8 Что из этой речи следует мне возгласить?</w:t>
        <w:br/>
        <w:t>О сложенном втайне говорят шепотом.</w:t>
        <w:br/>
        <w:t>Когда они открыли, как сокровище (?), (тайну) коров,</w:t>
        <w:br/>
        <w:t>(Стало известно,) что он охраняет приятную вершину земли, след птицы.</w:t>
        <w:br/>
        <w:br/>
        <w:t>9 Вот этот могучий лик могучих (богов),</w:t>
        <w:br/>
        <w:t>Которого прежде всего сопровождает утренняя корова.</w:t>
        <w:br/>
        <w:t>Я нашел (его,) тайно сияющего</w:t>
        <w:br/>
        <w:t>На месте закона, быстро устремляющегося, быстрого.</w:t>
        <w:br/>
        <w:br/>
        <w:t>10 И вот, сверкая пастью перед (своими) родителями,</w:t>
        <w:br/>
        <w:t>Он вспомнил о тайном милом (молоке) Пришни.</w:t>
        <w:br/>
        <w:t>На высшем месте матери, находясь вблизи коровы,</w:t>
        <w:br/>
        <w:t>(Показался) язык быка, протянутого пламени.</w:t>
        <w:br/>
        <w:br/>
        <w:t>11 С поклонением я провозглашаю истину, когда меня спрашивают</w:t>
        <w:br/>
        <w:t>В надежде на тебя, о Джатаведас, если это (так).</w:t>
        <w:br/>
        <w:t>Ты владеешь тем, что есть все:</w:t>
        <w:br/>
        <w:t>Богатством, что на небе и что на земле.</w:t>
        <w:br/>
        <w:br/>
        <w:t>12 Что (будет) нам из его богатства? Какое сокровище?</w:t>
        <w:br/>
        <w:t>Провозгласи нам (это), о Джатаведас, как знаток!</w:t>
        <w:br/>
        <w:t>Сокрыт дальний (конец) этого пути, что нам (уготован),</w:t>
        <w:br/>
        <w:t>(Место, куда) отправились мы, словно обреченные, (идущие) по ложному следу.</w:t>
        <w:br/>
        <w:br/>
        <w:t>13 Каков предел? Каковы вехи? Каково (это) желанное?</w:t>
        <w:br/>
        <w:t>Да устремимся мы (к нему), словно быстрые (кони) - к награде!</w:t>
        <w:br/>
        <w:t>Когда божественные жены бессмертия,</w:t>
        <w:br/>
        <w:t>Утренние зори, протянут к нам (лучи) цвета солнца?</w:t>
        <w:br/>
        <w:br/>
        <w:t>14 (Эти люди,) не способные удовлетворить (своей) лишенной сока, ничтожной,</w:t>
        <w:br/>
        <w:t>Жалкой речью, поддающейся опровержению,</w:t>
        <w:br/>
        <w:t>Что они могут здесь сказать тебе, о Агни?</w:t>
        <w:br/>
        <w:t>Безоружные, да соединятся они с небытием!</w:t>
        <w:br/>
        <w:br/>
        <w:t>15 (Лик) этого быка, зажженного для красоты,</w:t>
        <w:br/>
        <w:t>Лик Васу, засверкал в (нашем) доме.</w:t>
        <w:br/>
        <w:t>Одетый в белое, приятного на вид цвета,</w:t>
        <w:br/>
        <w:t>Обильный избранными дарами, он засверкал, как жилище, полное богатства.</w:t>
        <w:br/>
        <w:br/>
      </w:r>
      <w:r>
        <w:rPr>
          <w:b/>
          <w:bCs/>
          <w:color w:val="000000"/>
        </w:rPr>
        <w:t>IV, 6. К Агни</w:t>
      </w:r>
      <w:r>
        <w:rPr>
          <w:color w:val="000000"/>
        </w:rPr>
        <w:br/>
        <w:br/>
        <w:t>1 Выпрямись хорошенько, о хотар нашего обряда,</w:t>
        <w:br/>
        <w:t>О Агни, жертвующий среди богов лучше (человеческого хотара)!</w:t>
        <w:br/>
        <w:t>Ты ведь владеешь любой молитвой,</w:t>
        <w:br/>
        <w:t>Ты поощряешь вдохновение даже самого устроителя (обряда)!</w:t>
        <w:br/>
        <w:br/>
        <w:t>2 Безошибочный хотар уселся среди племен,</w:t>
        <w:br/>
        <w:t>Агни веселый, провидец, на местах жертвенных раздач.</w:t>
        <w:br/>
        <w:t>Он направил прямо свой луч, словно Савитар.</w:t>
        <w:br/>
        <w:t>Как строитель (-опорный столб), он упер дым в небо.</w:t>
        <w:br/>
        <w:br/>
        <w:t>3 Протянута сильно раскаленная богатая дарами полная жира (жертвенная ложка).</w:t>
        <w:br/>
        <w:t>(Он движется,) обращенный направо, выбирая себе службу богам.</w:t>
        <w:br/>
        <w:t>Прямо (стоит) столб, словно новорожденный конь (?).</w:t>
        <w:br/>
        <w:t>Хорошо поставленный, хорошо укрепленный, он мажет скот (жертвенным маслом).</w:t>
        <w:br/>
        <w:br/>
        <w:t>4 Когда зажегся Агни, на разостланной соломе</w:t>
        <w:br/>
        <w:t>Выпрямился адхварью, радуясь (обряду).</w:t>
        <w:br/>
        <w:t>Агни, хотар, избранный от века, трижды</w:t>
        <w:br/>
        <w:t>Обходит (место жертвоприношения), словно пастух (- стадо).</w:t>
        <w:br/>
        <w:br/>
        <w:t>5 Сам по себе, размеренным ходом движется кругом</w:t>
        <w:br/>
        <w:t>Хотар, веселый Агни, (бог) с медовой речью, поддерживающий закон.</w:t>
        <w:br/>
        <w:t>Бегут языки его пламени, как кони, добывающие награду.</w:t>
        <w:br/>
        <w:t>Все существа боятся (его), когда он вспыхнул.</w:t>
        <w:br/>
        <w:br/>
        <w:t>6 Приносит счастье, о Агни прекрасноликий, твой вид,</w:t>
        <w:br/>
        <w:t>Привлекательный даже когда ты бываешь ужасным, отличным (от обычного).</w:t>
        <w:br/>
        <w:t>Так как они не могут покрыть мраком твое пламя,</w:t>
        <w:br/>
        <w:t>Маратели не могут насажать пятен на (твоем) теле.</w:t>
        <w:br/>
        <w:br/>
        <w:t xml:space="preserve">7 Чья природа от рождения неудержима – </w:t>
        <w:br/>
        <w:t xml:space="preserve">Родители ведь вовсе не ищут (его) – </w:t>
        <w:br/>
        <w:t>(Этот) подобный Митре хорошо устроенный очищающий</w:t>
        <w:br/>
        <w:t>Агни засверкал среди человеческих племен.</w:t>
        <w:br/>
        <w:br/>
        <w:t>8 Кого породили дважды пять живущих вместе</w:t>
        <w:br/>
        <w:t>Сестер, Агни, просыпающегося на заре</w:t>
        <w:br/>
        <w:t>Среди человеческих племен, сверкающего, подобно зубцу пламени</w:t>
        <w:br/>
        <w:t>(Бога) с прекрасным ртом, острого, как топор.</w:t>
        <w:br/>
        <w:br/>
        <w:t>9 Эти твои буланые (кони), о Агни, сочащиеся жиром,</w:t>
        <w:br/>
        <w:t>Красные, с прямой поступью, с прекрасной поступью,</w:t>
        <w:br/>
        <w:t>Алые, мужественные, с тугими ядрами,</w:t>
        <w:br/>
        <w:t>Чудесные, пригласили (богов) на службу богам.</w:t>
        <w:br/>
        <w:br/>
        <w:t>10 А эти твои языки пламени, которые движутся,</w:t>
        <w:br/>
        <w:t>Одолевая, неутомимо, о Агни, устрашая,</w:t>
        <w:br/>
        <w:t>Кидаясь, словно коршуны, к цели,</w:t>
        <w:br/>
        <w:t>Громко шумя, словно толпа Марутов!</w:t>
        <w:br/>
        <w:br/>
        <w:t>11 Приготовлено заклинание для тебя, о зажженный.</w:t>
        <w:br/>
        <w:t>(Хотар) собирается произносить гимн. (Жертвователь) приносит жертву.</w:t>
        <w:br/>
        <w:t>Ты же распредели (награды)!</w:t>
        <w:br/>
        <w:t>Как хотара усадили Ушиджи Агни у Мануса,</w:t>
        <w:br/>
        <w:t>Как хвалу Аю, поклоняясь (ему).</w:t>
        <w:br/>
        <w:br/>
      </w:r>
      <w:r>
        <w:rPr>
          <w:b/>
          <w:bCs/>
          <w:color w:val="000000"/>
        </w:rPr>
        <w:t>IV, 7. К Агни</w:t>
      </w:r>
      <w:r>
        <w:rPr>
          <w:color w:val="000000"/>
        </w:rPr>
        <w:br/>
        <w:br/>
        <w:t>1 Этот (Агни) устроен тут устроителями (жертвоприношения) как первый,</w:t>
        <w:br/>
        <w:t>Как хотар, лучше всех жертвующий во время обрядов, достойный призывов,</w:t>
        <w:br/>
        <w:t>Кого ярко зажгли Апнавана и Бхригу,</w:t>
        <w:br/>
        <w:t>Сверкающего в лесах, проявляющегося в каждом пламени.</w:t>
        <w:br/>
        <w:br/>
        <w:t>2 О Агни, когда же произойдет, как положено,</w:t>
        <w:br/>
        <w:t>Твое божественное явление?</w:t>
        <w:br/>
        <w:t>Ведь потому и захватили тебя</w:t>
        <w:br/>
        <w:t>Смертные как достойного призывов среди племен.</w:t>
        <w:br/>
        <w:br/>
        <w:t>3 Воспринимая (этого) поддерживающего закон, прозорливца</w:t>
        <w:br/>
        <w:t>Как небо по звездам,</w:t>
        <w:br/>
        <w:t>(Бога,) при всех обрядах</w:t>
        <w:br/>
        <w:t>Вызывающего веселье, в каждом доме,...</w:t>
        <w:br/>
        <w:br/>
        <w:t>4 Быстрого вестника Вивасвата,</w:t>
        <w:br/>
        <w:t>Который (правит) всеми народами,</w:t>
        <w:br/>
        <w:t>Принесли люди племени Аю как знамя,</w:t>
        <w:br/>
        <w:t>Бхригавану – для каждого племени.</w:t>
        <w:br/>
        <w:br/>
        <w:t>5 Его, знающего, они усадили</w:t>
        <w:br/>
        <w:t>Хотаром, как положено,</w:t>
        <w:br/>
        <w:t>Радостного (бога) с очищающим пламенем,</w:t>
        <w:br/>
        <w:t>Жертвующего лучше всех по семи установлениям,</w:t>
        <w:br/>
        <w:br/>
        <w:t>6 Его, спрятанного в бесчисленных</w:t>
        <w:br/>
        <w:t>Матерях в лесу, (но не) задерживающегося (в них),</w:t>
        <w:br/>
        <w:t>(Бога, который) будучи ярким, держится втайне,</w:t>
        <w:br/>
        <w:t>Легко находимого, (но) неизвестно к какой цели стремящегося.</w:t>
        <w:br/>
        <w:br/>
        <w:t>7 Когда боги радовались при освобождении</w:t>
        <w:br/>
        <w:t>От пищи общего вымени – места установления закона,</w:t>
        <w:br/>
        <w:t>Великий Агни, получивший возлияния вместе с поклонением,</w:t>
        <w:br/>
        <w:t>Занялся обрядом (раз) и навсегда, (он,) поддерживающий закон.</w:t>
        <w:br/>
        <w:br/>
        <w:t>8 Ты занялся обязанностями вестника обряда как знаток,</w:t>
        <w:br/>
        <w:t>Как сведущий во всем (, что есть) между обоими мирами.</w:t>
        <w:br/>
        <w:t>От века ты движешься, выбранный вестником,</w:t>
        <w:br/>
        <w:t>Лучше других знающий подъемы на небо.</w:t>
        <w:br/>
        <w:br/>
        <w:t xml:space="preserve">9 Черен путь у тебя, светлого. Впереди сияние – </w:t>
        <w:br/>
        <w:t>Подвижное пламя – вот одно из чудес.</w:t>
        <w:br/>
        <w:t>(А еще то,) что (твоя мать) зачинает зародыша неоплодотворенная,</w:t>
        <w:br/>
        <w:t>(И) ты, едва родившись, сразу же становишься вестником.</w:t>
        <w:br/>
        <w:br/>
        <w:t>10 Едва он родился, видна его сила,</w:t>
        <w:br/>
        <w:t>Когда ветер раздувает вслед за ним его пламя,</w:t>
        <w:br/>
        <w:t>Он закручивает в кустах (свой) острый язык.</w:t>
        <w:br/>
        <w:t>Даже твердую пищу он разгрызает (своими) зубами.</w:t>
        <w:br/>
        <w:br/>
        <w:t>11 Когда жадно (пожирая) пищу, он вырос со (своим) жадным (пламенем),</w:t>
        <w:br/>
        <w:t>Юный Агни делает вестником жадный ветер.</w:t>
        <w:br/>
        <w:t>Сжигая (все), он следует за шумом ветра.</w:t>
        <w:br/>
        <w:t>Он словно пришпоривает быстрого (коня), скакуна погоняют.</w:t>
        <w:br/>
        <w:br/>
      </w:r>
      <w:r>
        <w:rPr>
          <w:b/>
          <w:bCs/>
          <w:color w:val="000000"/>
        </w:rPr>
        <w:t>IV, 8. К Агни</w:t>
      </w:r>
      <w:r>
        <w:rPr>
          <w:color w:val="000000"/>
        </w:rPr>
        <w:br/>
        <w:br/>
        <w:t>1 Вашего вестника всеведущего,</w:t>
        <w:br/>
        <w:t>Отвозящего жертвы, бессмертного,</w:t>
        <w:br/>
        <w:t>Я превозношу в (своей) песне как лучшего жертвователя.</w:t>
        <w:br/>
        <w:br/>
        <w:t>2 Это он знает вместилище добра,</w:t>
        <w:br/>
        <w:t>Великий (знает) подъем на небо.</w:t>
        <w:br/>
        <w:t>Пусть привезет он сюда богов!</w:t>
        <w:br/>
        <w:br/>
        <w:t>3 Этот бог знает, как привлечь</w:t>
        <w:br/>
        <w:t>Богов в дом для того, кто любит закон.</w:t>
        <w:br/>
        <w:t>Он дает самые излюбленные блага.</w:t>
        <w:br/>
        <w:br/>
        <w:t>4 Он хотар, и он также движется</w:t>
        <w:br/>
        <w:t>Между (обоих миров), разбираясь в службе вестника,</w:t>
        <w:br/>
        <w:t>Зная подъем на небо.</w:t>
        <w:br/>
        <w:br/>
        <w:t>5 Да будем мы теми, кто (всегда) почитал</w:t>
        <w:br/>
        <w:t>Агни дарами жертвенных возлияний,</w:t>
        <w:br/>
        <w:t>Кто его зажигает и выращивает!</w:t>
        <w:br/>
        <w:br/>
        <w:t>6 (Только) те завоеватели далеко прославились</w:t>
        <w:br/>
        <w:t>(Своим) богатством, те – прекрасными мужами,</w:t>
        <w:br/>
        <w:t>Кто приносил почитание Агни.</w:t>
        <w:br/>
        <w:br/>
        <w:t>7 К нам день за днем пусть стекаются</w:t>
        <w:br/>
        <w:t>Богатства, очень желанные!</w:t>
        <w:br/>
        <w:t>К нам пусть движутся награды!</w:t>
        <w:br/>
        <w:br/>
        <w:t>8 Этот вдохновенный пронзает, превосходя</w:t>
        <w:br/>
        <w:t>Силой, (силу) народов, людей,</w:t>
        <w:br/>
        <w:t>Словно спускаемым (луком).</w:t>
        <w:br/>
        <w:br/>
      </w:r>
      <w:r>
        <w:rPr>
          <w:b/>
          <w:bCs/>
          <w:color w:val="000000"/>
        </w:rPr>
        <w:t>IV, 9. К Агни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гаятри</w:t>
        <w:br/>
        <w:t>5а:упавактар (upavaktar) – Название разряда жрецов, обращающихся к богам и поторапливающих их на жертвоприношение. В дальнейшем функции упавактара совпадают с функциями жреца-прашастара (см. примеч. к I, 94, 6)</w:t>
      </w:r>
      <w:r>
        <w:rPr>
          <w:color w:val="000000"/>
        </w:rPr>
        <w:br/>
        <w:br/>
        <w:t>1 О Агни, смилуйся! Ты (тот) великий,</w:t>
        <w:br/>
        <w:t>Кто пришел к человеку, любящему богов,</w:t>
        <w:br/>
        <w:t>Чтобы сесть на солому.</w:t>
        <w:br/>
        <w:br/>
        <w:t>2 Этот бессмертный среди смертных племен</w:t>
        <w:br/>
        <w:t>Является всеобщим вестником,</w:t>
        <w:br/>
        <w:t>Труднодостижимым, (но) приглашающим (богов).</w:t>
        <w:br/>
        <w:br/>
        <w:t>3 Его обводят вокруг сидения,</w:t>
        <w:br/>
        <w:t>Веселого хотара, на жертвенных праздниках.</w:t>
        <w:br/>
        <w:t>И вот он усаживается как потар.</w:t>
        <w:br/>
        <w:br/>
        <w:t>4 Агни также (приводит) на обряд божественных жен,</w:t>
        <w:br/>
        <w:t>Он также домохозяин в доме,</w:t>
        <w:br/>
        <w:t>А также усаживается как брахман.</w:t>
        <w:br/>
        <w:br/>
        <w:t>5 Ведь ты действуешь как упавактар</w:t>
        <w:br/>
        <w:t>Среди людей, занятых на жертвоприношении,</w:t>
        <w:br/>
        <w:t>И (отвозишь) жертвенные возлияния людей.</w:t>
        <w:br/>
        <w:br/>
        <w:t>6 Ты исполняешь обязанности жреца у того,</w:t>
        <w:br/>
        <w:t>Чьим обрядом ты наслаждаешься,</w:t>
        <w:br/>
        <w:t>Чтобы увезти жертву смертного.</w:t>
        <w:br/>
        <w:br/>
        <w:t>7 Нашим обрядом наслаждайся,</w:t>
        <w:br/>
        <w:t>Нашей жертвой, о Ангирас!</w:t>
        <w:br/>
        <w:t>Наш зов услышь!</w:t>
        <w:br/>
        <w:br/>
        <w:t>8 Твоя труднодостижимая колесница</w:t>
        <w:br/>
        <w:t>Пусть объедет нас со всех сторон,</w:t>
        <w:br/>
        <w:t>Та, которой ты защищаешь почитающих (тебя)!</w:t>
        <w:br/>
        <w:br/>
      </w:r>
      <w:r>
        <w:rPr>
          <w:b/>
          <w:bCs/>
          <w:color w:val="000000"/>
        </w:rPr>
        <w:t>IV, 10. К Агни</w:t>
      </w:r>
      <w:r>
        <w:rPr>
          <w:color w:val="000000"/>
        </w:rPr>
        <w:br/>
        <w:br/>
        <w:t>1 О Агни, сегодня эту (жертву),</w:t>
        <w:br/>
        <w:t>Словно коня – восхвалениями,</w:t>
        <w:br/>
        <w:t>Словно благую – силу духа,</w:t>
        <w:br/>
        <w:t>Чтобы она коснулась сердца, мы хотим донести до тебя с помощью восхвалений!</w:t>
        <w:br/>
        <w:br/>
        <w:t>2 Ведь ты, о Агни,</w:t>
        <w:br/>
        <w:t>Для благой силы духа,</w:t>
        <w:br/>
        <w:t>Для доброй силы действия</w:t>
        <w:br/>
        <w:t>Для высокого закона (всегда) был колесничим.</w:t>
        <w:br/>
        <w:br/>
        <w:t>3 Благодаря этим нашим песням</w:t>
        <w:br/>
        <w:t>Обратись в нашу сторону,</w:t>
        <w:br/>
        <w:t>Как свет солнца,</w:t>
        <w:br/>
        <w:t>Благожелательный всеми (своими) ликами!</w:t>
        <w:br/>
        <w:br/>
        <w:t>4 Этими хвалебными песнями</w:t>
        <w:br/>
        <w:t>Воспевая тебя сегодня,</w:t>
        <w:br/>
        <w:t>О Агни, мы хотим почтить (тебя).</w:t>
        <w:br/>
        <w:t>Твои яростные взрывы гремят, словно (гром) с неба.</w:t>
        <w:br/>
        <w:br/>
        <w:t>5 Твой вид, о Агни,</w:t>
        <w:br/>
        <w:t>Самый сладостный,</w:t>
        <w:br/>
        <w:t>Будь то днем,</w:t>
        <w:br/>
        <w:t>Будь то ночью;</w:t>
        <w:br/>
        <w:t>Для (проявления) красоты сверкает (он) вблизи, словно золотое украшение.</w:t>
        <w:br/>
        <w:br/>
        <w:t>6 Очищено, словно жир,</w:t>
        <w:br/>
        <w:t>Без пятен тело твое,</w:t>
        <w:br/>
        <w:t>Чистое золото.</w:t>
        <w:br/>
        <w:t>Оно сверкает у тебя, словно золотое украшение, о (бог,) следующий своему обычаю.</w:t>
        <w:br/>
        <w:br/>
        <w:t>7 Даже если уже совершен</w:t>
        <w:br/>
        <w:t>Враждебный поступок, о Агни,</w:t>
        <w:br/>
        <w:t>Ты полностью прогоняешь его от смертного,</w:t>
        <w:br/>
        <w:t>Который так приносит жертвы, о (бог,) поддерживающий закон.</w:t>
        <w:br/>
        <w:br/>
        <w:t>8 Да будут благоприятны наши</w:t>
        <w:br/>
        <w:t>Дружеские союзы (и) братские отношения,</w:t>
        <w:br/>
        <w:t>О Агни, с вами, богами!</w:t>
        <w:br/>
        <w:t>Для нас это пуповина, (благодаря которой мы) в одном и том же месте (с вами), у одного вымени.</w:t>
        <w:br/>
        <w:br/>
      </w:r>
      <w:r>
        <w:rPr>
          <w:b/>
          <w:bCs/>
          <w:color w:val="000000"/>
        </w:rPr>
        <w:t>IV, 11. К Агни</w:t>
      </w:r>
      <w:r>
        <w:rPr>
          <w:color w:val="000000"/>
        </w:rPr>
        <w:br/>
        <w:br/>
        <w:t>1 Твой благостный лик, о могучий Агни,</w:t>
        <w:br/>
        <w:t>Сверкает даже рядом с солнцем.</w:t>
        <w:br/>
        <w:t>Светлый на вид, он виден даже ночью.</w:t>
        <w:br/>
        <w:t>Негрубая пища видна в его внешности.</w:t>
        <w:br/>
        <w:br/>
        <w:t>2 Вскрой, о Агни, для певца поэтическую мысль,</w:t>
        <w:br/>
        <w:t>(Как) канал, с помощью вдохновения, о рожденный силой, когда тебя прославляют!</w:t>
        <w:br/>
        <w:t>Обильную мысль, которую ты хочешь получить, о светлый,</w:t>
        <w:br/>
        <w:t>Вместе со всеми богами, даруй ее нам, о великолепный!</w:t>
        <w:br/>
        <w:br/>
        <w:t>3 От тебя, о Агни, поэтические силы, от тебя поэтические мысли,</w:t>
        <w:br/>
        <w:t>От тебя гимны рождаются, достойные успеха,</w:t>
        <w:br/>
        <w:t>От тебя идет богатство, чье украшение – герои,</w:t>
        <w:br/>
        <w:t>Для почитающего (тебя) смертного, чья забота так (направлена).</w:t>
        <w:br/>
        <w:br/>
        <w:t>4 От тебя рождается конь, приносящий награду,</w:t>
        <w:br/>
        <w:t>Огромный, создающий превосходство, с истинным пылом;</w:t>
        <w:br/>
        <w:t>От тебя богатство, вдохновленное богами, освежающее;</w:t>
        <w:br/>
        <w:t>От тебя, о Агни, быстрый скакун, рвущийся (вперед).</w:t>
        <w:br/>
        <w:br/>
        <w:t>5 Тебя, о Агни, бога, люди, любящие богов,</w:t>
        <w:br/>
        <w:t>Смертные, о бессмертный, первым стараются привлечь,</w:t>
        <w:br/>
        <w:t>С помощью молитв, (тебя) с веселым языком,</w:t>
        <w:br/>
        <w:t>Отвращающего враждебность, домашнего, домохозяина, безошибочного.</w:t>
        <w:br/>
        <w:br/>
        <w:t>6 Прочь от нас (гони) безмыслие, прочь узость,</w:t>
        <w:br/>
        <w:t>Прочь всякую недоброжелательность, когда ты охраняешь (нас)!</w:t>
        <w:br/>
        <w:t>Ночью (ты) милостив (к тому), о Агни, сын силы,</w:t>
        <w:br/>
        <w:t>Кого ты, бог, сопровождаешь на счастье.</w:t>
        <w:br/>
        <w:br/>
      </w:r>
      <w:r>
        <w:rPr>
          <w:b/>
          <w:bCs/>
          <w:color w:val="000000"/>
        </w:rPr>
        <w:t>IV, 12. К Агни</w:t>
      </w:r>
      <w:r>
        <w:rPr>
          <w:color w:val="000000"/>
        </w:rPr>
        <w:br/>
        <w:br/>
        <w:t>1 Кто тебя зажигает, о Агни, (стоя) с протянутой жертвенной ложкой,</w:t>
        <w:br/>
        <w:t>Трижды в один и тот же день готовит тебе пищу,</w:t>
        <w:br/>
        <w:t>Пусть он мощно превосходит (всех) славными делами, победитель,</w:t>
        <w:br/>
        <w:t>Благодаря твоей силе духа, о Джатаведас, (бог,) который понимает!</w:t>
        <w:br/>
        <w:br/>
        <w:t>2 Кто носит тебе топливо, изнуряя себя,</w:t>
        <w:br/>
        <w:t>Почитая лик могучего, о Агни,</w:t>
        <w:br/>
        <w:t>Зажигая (тебя) каждую ночь и каждую утреннюю зарю,</w:t>
        <w:br/>
        <w:t>Тот процветает, соединяется с богатством, убивает недругов.</w:t>
        <w:br/>
        <w:br/>
        <w:t>3 Агни имеет высокую власть,</w:t>
        <w:br/>
        <w:t>Агни-награду, высшее богатство.</w:t>
        <w:br/>
        <w:t>Он наделяет сокровищем почитателя (своего) по заслугам,</w:t>
        <w:br/>
        <w:t>Смертного – самый юный (бог,) следующий своему обычаю.</w:t>
        <w:br/>
        <w:br/>
        <w:t>4 Если же, как это свойственно людям, о самый юный,</w:t>
        <w:br/>
        <w:t>По неразумию мы допустили какую-нибудь ошибку в отношении тебя,</w:t>
        <w:br/>
        <w:t>Сделай нас совсем безвинными перед Адити!</w:t>
        <w:br/>
        <w:t>Отпусти нам грехи со всех сторон, о Агни!</w:t>
        <w:br/>
        <w:br/>
        <w:t>5 (Избавь нас,) о Агни, в решающую минуту даже от великого греха,</w:t>
        <w:br/>
        <w:t>От заключения богов и смертных!</w:t>
        <w:br/>
        <w:t>Да не потерпим мы, твои друзья, никогда ущерба!</w:t>
        <w:br/>
        <w:t>Даруй счастье и благо детям и внукам!</w:t>
        <w:br/>
        <w:br/>
      </w:r>
      <w:r>
        <w:rPr>
          <w:b/>
          <w:bCs/>
          <w:color w:val="000000"/>
        </w:rPr>
        <w:t>IV, 13. К Агни</w:t>
      </w:r>
      <w:r>
        <w:rPr>
          <w:color w:val="000000"/>
        </w:rPr>
        <w:br/>
        <w:br/>
        <w:t>1 Агни заметил начало утренних зорь,</w:t>
        <w:br/>
        <w:t>(Он,) благожелательный, – раздачу сокровищ сверкающих (зорь).</w:t>
        <w:br/>
        <w:t>Приезжайте, Ашвины, в дом благочестивого!</w:t>
        <w:br/>
        <w:t>Бог Сурья восходит со (своим) светом.</w:t>
        <w:br/>
        <w:br/>
        <w:t>2 Бог Савитар направил прямо (свой) луч,</w:t>
        <w:br/>
        <w:t>Мощно потрясая знаменем, словно воин, ищущий коров.</w:t>
        <w:br/>
        <w:t>Варуна, Митра (и другие Адитьи) следуют (его) обету,</w:t>
        <w:br/>
        <w:t>Когда вызывают восход Сурьи на небе.</w:t>
        <w:br/>
        <w:br/>
        <w:t>3 Кого они создали, чтобы он опустошил мрак,</w:t>
        <w:br/>
        <w:t>Они с прочной обителью – (его,) не упускающего (своей) цели,</w:t>
        <w:br/>
        <w:t>Этого Сурью везут семь юных буланых</w:t>
        <w:br/>
        <w:t>Кобылиц, наблюдателя всего мира.</w:t>
        <w:br/>
        <w:br/>
        <w:t>4 Распуская нить (мрака), ты едешь (на конях,) которые везут лучше всех,</w:t>
        <w:br/>
        <w:t>Убирая, о бог, черную одежду (ночи).</w:t>
        <w:br/>
        <w:t>Лучи: Сурьи, сотрясая мрак,</w:t>
        <w:br/>
        <w:t>Словно (выделываемую) кожу, низвергли (его) в воды.</w:t>
        <w:br/>
        <w:br/>
        <w:t>5 Как он (никем) не удержанный, не привязанный,</w:t>
        <w:br/>
        <w:t>Не упадет вверх тормашками?</w:t>
        <w:br/>
        <w:t>По какому это своему обычаю движется он? Кто видел (это)?</w:t>
        <w:br/>
        <w:t>Воздвигнутый как столп неба, он охраняет небосвод.</w:t>
        <w:br/>
        <w:br/>
      </w:r>
      <w:r>
        <w:rPr>
          <w:b/>
          <w:bCs/>
          <w:color w:val="000000"/>
        </w:rPr>
        <w:t>IV, 14. К Агни</w:t>
      </w:r>
      <w:r>
        <w:rPr>
          <w:color w:val="000000"/>
        </w:rPr>
        <w:br/>
        <w:br/>
        <w:t>1 Агни заметил утренние зори,</w:t>
        <w:br/>
        <w:t>(Он,) Джатаведас, бог – (их,) мощно сверкающих.</w:t>
        <w:br/>
        <w:t>О Насатьи, широко продвигающиеся,</w:t>
        <w:br/>
        <w:t>Приезжайте к нам на колеснице на эту жертву!</w:t>
        <w:br/>
        <w:br/>
        <w:t>2 Бог Савитар направил прямо (свое) знамя,</w:t>
        <w:br/>
        <w:t>Создавая свет для всего мира.</w:t>
        <w:br/>
        <w:t>Сурья заполнил небо и землю, воздушное пространство,</w:t>
        <w:br/>
        <w:t>Давая о себе знать (своими) лучами.</w:t>
        <w:br/>
        <w:br/>
        <w:t>3 Приближаясь (к нам), явилась алая (заря) со своим светом,</w:t>
        <w:br/>
        <w:t>Яркая, великая, давая о себе знать (своими) лучами,</w:t>
        <w:br/>
        <w:t>Пробуждая (все существа), богиня Ушас</w:t>
        <w:br/>
        <w:t>Отправляется в счастливое путешествие на прекрасно запряженной колеснице.</w:t>
        <w:br/>
        <w:br/>
        <w:t>4 Пусть привезут сюда вас двоих кони, которые возят лучше всех,</w:t>
        <w:br/>
        <w:t>(И) колесницы, когда зажигается Ушас!</w:t>
        <w:br/>
        <w:t>Ведь эти соки сомы вам для медового питья.</w:t>
        <w:br/>
        <w:t>Опьяняйтесь, о два быка, на этом жертвоприношении!</w:t>
        <w:br/>
        <w:br/>
        <w:t>5 Как он (никем) не удержанный, не привязанный,</w:t>
        <w:br/>
        <w:t>Не упадет вверх тормашками?</w:t>
        <w:br/>
        <w:t>По какому это своему обычаю движется он? Кто видел (это)?</w:t>
        <w:br/>
        <w:t>Воздвигнутый как столп неба, он охраняет небосвод.</w:t>
        <w:br/>
        <w:br/>
      </w:r>
      <w:r>
        <w:rPr>
          <w:b/>
          <w:bCs/>
          <w:color w:val="000000"/>
        </w:rPr>
        <w:t>IV, 15. К Агни</w:t>
      </w:r>
      <w:r>
        <w:rPr>
          <w:color w:val="000000"/>
        </w:rPr>
        <w:br/>
        <w:br/>
        <w:t>1 Агни, хотар на нашем обряде,</w:t>
        <w:br/>
        <w:t>Обводится вокруг (алтаря), словно конь, приносящий награду,</w:t>
        <w:br/>
        <w:t>Бог среди богов, достойный жертв.</w:t>
        <w:br/>
        <w:br/>
        <w:t>2 Трижды объезжает Агни</w:t>
        <w:br/>
        <w:t>Обряд, словно колесничий,</w:t>
        <w:br/>
        <w:t>Принося богам жертвенную усладу.</w:t>
        <w:br/>
        <w:br/>
        <w:t>3 Повелитель наград, поэт,</w:t>
        <w:br/>
        <w:t>Агни отправился вокруг жертвенных возлияний,</w:t>
        <w:br/>
        <w:t>Наделяя сокровищами почитающего (его).</w:t>
        <w:br/>
        <w:br/>
        <w:t>4 Вот (тот,) кто давно зажигается</w:t>
        <w:br/>
        <w:t>У Сринджаии, сына Деваваты,</w:t>
        <w:br/>
        <w:t>Блистательный, подавляющий недругов.</w:t>
        <w:br/>
        <w:br/>
        <w:t>5 Пусть таким самым Агни, как этот,</w:t>
        <w:br/>
        <w:t xml:space="preserve">Владеет муж смертный – </w:t>
        <w:br/>
        <w:t>(Агни) с острыми клыками, щедрым!</w:t>
        <w:br/>
        <w:br/>
        <w:t>6 Его, словно скакуна, захватывающего добычу,</w:t>
        <w:br/>
        <w:t>Словно рыжее дитя неба,</w:t>
        <w:br/>
        <w:t>Сильно начищают день за днем.</w:t>
        <w:br/>
        <w:br/>
        <w:t>7 Когда меня разбудил двумя булаными конями</w:t>
        <w:br/>
        <w:t>Царевич Сахадевья,</w:t>
        <w:br/>
        <w:t>Я поднялся к (нему), как окликнутый.</w:t>
        <w:br/>
        <w:br/>
        <w:t>8 И этих двухбожественных буланых коней</w:t>
        <w:br/>
        <w:t>От царевича Сахадевьи</w:t>
        <w:br/>
        <w:t>Тотчас же я получил в подарок.</w:t>
        <w:br/>
        <w:br/>
        <w:t>9 О двое богов Ашвинов, пусть этот</w:t>
        <w:br/>
        <w:t>Царевич Сомака Сахадевья</w:t>
        <w:br/>
        <w:t>Получит у вас долгий срок жизни!</w:t>
        <w:br/>
        <w:br/>
        <w:t>10 Вы этого, о двое богов Ашвинов,</w:t>
        <w:br/>
        <w:t>Царевича Сахадевью</w:t>
        <w:br/>
        <w:t>Сделайте наделенным долгим сроком жизни!</w:t>
        <w:br/>
        <w:br/>
      </w:r>
      <w:r>
        <w:rPr>
          <w:b/>
          <w:bCs/>
          <w:color w:val="000000"/>
        </w:rPr>
        <w:t>IV, 16. К Индре</w:t>
      </w:r>
      <w:r>
        <w:rPr>
          <w:color w:val="000000"/>
        </w:rPr>
        <w:br/>
        <w:br/>
        <w:t>1 Пусть приедет истинный, щедрый, пьющий выжимки (сомы)!</w:t>
        <w:br/>
        <w:t>Пусть прискачут к нам его буланые кони!</w:t>
        <w:br/>
        <w:t>Это для него мы выжали прекрасно действующий сок сомы.</w:t>
        <w:br/>
        <w:t>Пусть восхваляемый задержится здесь!</w:t>
        <w:br/>
        <w:br/>
        <w:t>2 Распрягай, о герой, коней, как в конце пути,</w:t>
        <w:br/>
        <w:t>Чтобы сегодня опьяняться у нас на этом выжимании!</w:t>
        <w:br/>
        <w:t>Пусть устроитель (обряда), как Ушанас, произнесет гимн,</w:t>
        <w:br/>
        <w:t>Для очень внимательного, асурского – поэтическое произведение.</w:t>
        <w:br/>
        <w:br/>
        <w:t>3 Подобно тому, как поэт (проявляет) тайное, ведя к цели жертвенные раздачи,</w:t>
        <w:br/>
        <w:t>Когда запевает бык, упиваясь излиянием (сомы),</w:t>
        <w:br/>
        <w:t>Так он порождает семерых певцов неба.</w:t>
        <w:br/>
        <w:t>С помощью самого дня, воспевая, они создали вехи (времени).</w:t>
        <w:br/>
        <w:br/>
        <w:t>4 Когда с помощью песен было найдено солнце, прекрасное на вид,</w:t>
        <w:br/>
        <w:t>Когда они зажгли великий свет рано утром,</w:t>
        <w:br/>
        <w:t>(То) самый мужественный в стремлении помочь мужам, сделал (так),</w:t>
        <w:br/>
        <w:t>Что сквозь слепой, дикий мрак стало можно видеть.</w:t>
        <w:br/>
        <w:br/>
        <w:t>5 Индра, пьющий выжимки сомы, вырос безмерно.</w:t>
        <w:br/>
        <w:t>Он заполнил обе половины вселенной (своим) величием.</w:t>
        <w:br/>
        <w:t>И еще сверх этого выступила величина его,</w:t>
        <w:br/>
        <w:t>(Того,) кто превосходит все миры.</w:t>
        <w:br/>
        <w:br/>
        <w:t>6 Могучий знаток всех мужественных деяний</w:t>
        <w:br/>
        <w:t>Выпустил воды с помощью преданных друзей.</w:t>
        <w:br/>
        <w:t xml:space="preserve">(Те,) что словами раскололи даже скалу, – </w:t>
        <w:br/>
        <w:t>Ушиджи растворили загон с коровами.</w:t>
        <w:br/>
        <w:br/>
        <w:t>7 Он разбил Вритру, замкнувшего воды.</w:t>
        <w:br/>
        <w:t>Земля, единодушная (с тобой), поддержала твою дубину.</w:t>
        <w:br/>
        <w:t>Ты привел в движение потоки, устремленные к морю,</w:t>
        <w:br/>
        <w:t>(Ты,) который благодаря силе стал (их) господином, о отважный герой.</w:t>
        <w:br/>
        <w:br/>
        <w:t>8 Когда, о многопризываемый, ты взорвал скалу,</w:t>
        <w:br/>
        <w:t>Прежде всего перед тобой возникла Сарама:</w:t>
        <w:br/>
        <w:t>Как вождь открой нам богатую добычу,</w:t>
        <w:br/>
        <w:t>Разбивая загоны с коровами, воспеваемый Ангирасами!</w:t>
        <w:br/>
        <w:br/>
        <w:t>9 О мужественный мыслью, в стремлении помочь отправляйся за поэтом,</w:t>
        <w:br/>
        <w:t>Необходимым при покорении солнца, о щедрый!</w:t>
        <w:br/>
        <w:t>Поспеши к нему с (твоими) поддержками на (его) светлый зов!</w:t>
        <w:br/>
        <w:t>Да падет ниц колдовской дасью, живущий без священных слов!</w:t>
        <w:br/>
        <w:br/>
        <w:t>10 Отправляйся домой с мыслью убить дасью!</w:t>
        <w:br/>
        <w:t>Да будет тебе для дружбы преданный Кутса!</w:t>
        <w:br/>
        <w:t>Усаживайтесь в собственном лоне, вы двое, одинаковой внешности!</w:t>
        <w:br/>
        <w:t>Различит ли вас даже жена, знающая закон?</w:t>
        <w:br/>
        <w:br/>
        <w:t>11 Ты едешь с Кутсой на одной колеснице в поисках помощи,</w:t>
        <w:br/>
        <w:t>Распоряжаясь как погонщик пары буланых коней Ваты,</w:t>
        <w:br/>
        <w:t>Стремясь удержать красноватых (коней), словно добычу, которую надо схватить (?),</w:t>
        <w:br/>
        <w:t>Чтобы поэт был готов к решающему дню.</w:t>
        <w:br/>
        <w:br/>
        <w:t>12 Для Кутсы низвергни прожорливого Шушну?</w:t>
        <w:br/>
        <w:t>Днем, перед едой, раздроби Куяву</w:t>
        <w:br/>
        <w:t>(И) тысячи дасью в один день – в (облике) Кутсы!</w:t>
        <w:br/>
        <w:t>В решающую минуту сорви колесо солнца!</w:t>
        <w:br/>
        <w:br/>
        <w:t>13 Пипру Мригаю, очень сильного, ты</w:t>
        <w:br/>
        <w:t>Отдал во власть Риджишвану, сыну Видатхина,</w:t>
        <w:br/>
        <w:t>Пятьдесят тысяч черных ты засеял.</w:t>
        <w:br/>
        <w:t>Ты взорвал крепость, как старость (изнашивает) одежду.</w:t>
        <w:br/>
        <w:br/>
        <w:t>14 Помещая свое тело рядом с солнцем,</w:t>
        <w:br/>
        <w:t>Чтобы стал заметен твой бессмертный облик,</w:t>
        <w:br/>
        <w:t>Словно слон, рядясь в силу,</w:t>
        <w:br/>
        <w:t>Страшный, словно лев, когда ты несешь оружие...</w:t>
        <w:br/>
        <w:br/>
        <w:t>15 К Индре пришли (люди), испытывающие желания, стремящиеся к благам,</w:t>
        <w:br/>
        <w:t>Находящие удовольствие в выжимании, как в битве за солнце,</w:t>
        <w:br/>
        <w:t>Стремящиеся к славе, услуживающие (своими) гимнами,</w:t>
        <w:br/>
        <w:t>Радующие, как родной дом, как приятное на вид процветание.</w:t>
        <w:br/>
        <w:br/>
        <w:t>16 Мы хотим призвать для вас этого самого легкопризываемого Индру,</w:t>
        <w:br/>
        <w:t>Кто совершил эти многочисленные мужественные деяния,</w:t>
        <w:br/>
        <w:t>Кто певцу, подобному мне, быстро</w:t>
        <w:br/>
        <w:t>Приносит добычу, которую надо схватить (?), (он,) обладающий завидными дарами.</w:t>
        <w:br/>
        <w:br/>
        <w:t>17 Если острое метательное оружие полетит между (двумя лагерями)</w:t>
        <w:br/>
        <w:t>В какой-нибудь безумной битве людей,</w:t>
        <w:br/>
        <w:t>Если будет ужасное столкновение, о благородный,</w:t>
        <w:br/>
        <w:t>То будь же тогда охранителем нашего тела!</w:t>
        <w:br/>
        <w:br/>
        <w:t>18 Будь покровителем поэтических мыслей Вамадевы!</w:t>
        <w:br/>
        <w:t>Будь другом надежным в борьбе за награды!</w:t>
        <w:br/>
        <w:t>К тебе мы пришли как к (нашему) охранителю.</w:t>
        <w:br/>
        <w:t>Будь всегда для певца тем, чья слава широка!</w:t>
        <w:br/>
        <w:br/>
        <w:t>19 С помощью этих мужей, о Индра, любящих тебя, (я) тебя (призываю),</w:t>
        <w:br/>
        <w:t>С помощью щедрых, о щедрый, в каждом состязании,</w:t>
        <w:br/>
        <w:t>Превосходя врагов блеском, словно небеса (-землю),</w:t>
        <w:br/>
        <w:t>Мы хотим радоваться многие ночи и осени!</w:t>
        <w:br/>
        <w:br/>
        <w:t>20 Вот так для Индры, мужественного быка,</w:t>
        <w:br/>
        <w:t>Мы создали молитву, словно Бхригу-колесницу,</w:t>
        <w:br/>
        <w:t>Чтобы никогда не расторглась наша дружба,</w:t>
        <w:br/>
        <w:t>(Чтобы) был он нашим грозным покровителем, (нашим) телохранителем!</w:t>
        <w:br/>
        <w:br/>
        <w:t>21 Прославленный сейчас, о Индра, воспетый сейчас,</w:t>
        <w:br/>
        <w:t>Пусть сделаешь ты набухшей, словно реки, жертвенную пищу для певца!</w:t>
        <w:br/>
        <w:t>Сотворена тебе новая молитва, о хозяин буланых коней.</w:t>
        <w:br/>
        <w:t>Благодаря поэтической мысли пусть будем мы всегда победоносными колесничими!</w:t>
        <w:br/>
        <w:br/>
      </w:r>
      <w:r>
        <w:rPr>
          <w:b/>
          <w:bCs/>
          <w:color w:val="000000"/>
        </w:rPr>
        <w:t>IV, 17. К Индре</w:t>
      </w:r>
      <w:r>
        <w:rPr>
          <w:color w:val="000000"/>
        </w:rPr>
        <w:br/>
        <w:br/>
        <w:t>1 Ты велик, о Индра. Это за тобой</w:t>
        <w:br/>
        <w:t>Земля (и) небо с готовностью признали власть.</w:t>
        <w:br/>
        <w:t>Ты убил Вритру силой. Ты выпустил течь</w:t>
        <w:br/>
        <w:t>Реки, поглощенные змеем.</w:t>
        <w:br/>
        <w:br/>
        <w:t>2 От вспышки при твоем рождении сотрясалось небо,</w:t>
        <w:br/>
        <w:t>Сотрясалась земля от страха перед твоей яростью.</w:t>
        <w:br/>
        <w:t>Зашатались крепкие горы,</w:t>
        <w:br/>
        <w:t>Расступились пустыни, текут воды.</w:t>
        <w:br/>
        <w:br/>
        <w:t>3 С силой он расколол гору, швыряя ваджру,</w:t>
        <w:br/>
        <w:t>Как победитель являя силу.</w:t>
        <w:br/>
        <w:t>Опьянившись, он убил Вритру ваджрой. .</w:t>
        <w:br/>
        <w:t>Быстро обратились в бегство воды, когда их бык был убит.</w:t>
        <w:br/>
        <w:br/>
        <w:t>4 Небо считается твоим родителем, (отцом) прекрасного сына.</w:t>
        <w:br/>
        <w:t>Создатель Индры – это лучший творец,</w:t>
        <w:br/>
        <w:t>Который породил его, громкогласного, с прекрасной ваджрой,</w:t>
        <w:br/>
        <w:t>Несдвигаемого, словно земля, с места.</w:t>
        <w:br/>
        <w:br/>
        <w:t>5 Кто в одиночку сотрясает землю,</w:t>
        <w:br/>
        <w:t xml:space="preserve">Индра, многопризываемый царь народов, – </w:t>
        <w:br/>
        <w:t>Его, истинного, все, ликуя, приветствуют,</w:t>
        <w:br/>
        <w:t>Дар бога, щедрого покровителя певца.</w:t>
        <w:br/>
        <w:br/>
        <w:t>6 Целиком все соки сомы принадлежали ему,</w:t>
        <w:br/>
        <w:t>Целиком самые опьяняющие хмельные напитки – высокому,</w:t>
        <w:br/>
        <w:t>Целиком ты был господином (всех) благ.</w:t>
        <w:br/>
        <w:t>Ты наделил имуществом все народы, о Индра.</w:t>
        <w:br/>
        <w:br/>
        <w:t>7 Рождаясь, ты тогда прежде всего</w:t>
        <w:br/>
        <w:t>Поверг в ужас все эти народы, о Индра.</w:t>
        <w:br/>
        <w:t>Змея, запрудившего сток (вод),</w:t>
        <w:br/>
        <w:t>Ты разрубил ваджрой, о щедрый.</w:t>
        <w:br/>
        <w:br/>
        <w:t>8 (Я хочу воспеть) убивающего сразу, отважного, сильного Индру,</w:t>
        <w:br/>
        <w:t>Великого, безграничного, быка, обладателя прекрасной ваджры,</w:t>
        <w:br/>
        <w:t>(Того,) кто убийца Вритры, а также захватчик добычи,</w:t>
        <w:br/>
        <w:t>Даритель щедрых наград, щедрый, с прекрасными подарками.</w:t>
        <w:br/>
        <w:br/>
        <w:t>9 Он обращает в бегство собравшиеся вместе отряды,</w:t>
        <w:br/>
        <w:t>(Тот,) кто один слывет щедрым в боях,</w:t>
        <w:br/>
        <w:t>Он приносит добычу, которую захватывает.</w:t>
        <w:br/>
        <w:t>Мы хотим быть приятными ему в дружбе!</w:t>
        <w:br/>
        <w:br/>
        <w:t>10 Он поэтому слывет победителем и убийцей,</w:t>
        <w:br/>
        <w:t>А также он с боем добывает коров.</w:t>
        <w:br/>
        <w:t>Когда Индра предается (своему) неистовству,</w:t>
        <w:br/>
        <w:t>Все твердое (и) подвижное страшится его.</w:t>
        <w:br/>
        <w:br/>
        <w:t>11 Индра согнал вместе коров, со (гнал) золото,</w:t>
        <w:br/>
        <w:t>Со(гнал) табуны коней, щедрый (бог), который (разграбил) многие (крепости),</w:t>
        <w:br/>
        <w:t>Самый мужественный, с этими мужьями, его помощниками,</w:t>
        <w:br/>
        <w:t>Раздаватель богатства, собиратель блага.</w:t>
        <w:br/>
        <w:br/>
        <w:t>12 Насколько же Индра беспокоится о (своей) матери,</w:t>
        <w:br/>
        <w:t>Насколько об отце-родителе, который породил (его)?</w:t>
        <w:br/>
        <w:t>(Тот ) кто боевыми криками подгоняет его неистовство,</w:t>
        <w:br/>
        <w:t>Словно ветер, гонимый грохочущими тучами...</w:t>
        <w:br/>
        <w:br/>
        <w:t>13 Любого живущего в мире ты превращаешь в неживущего в мире.</w:t>
        <w:br/>
        <w:t>Щедрый (бог) поднимает пыль клубами,</w:t>
        <w:br/>
        <w:t>Разбивая (все), словно небо, мечущее громы;</w:t>
        <w:br/>
        <w:t>Щедрый также наделяет добром восхвалителя.</w:t>
        <w:br/>
        <w:br/>
        <w:t>14 Он привел в движение колесо солнца.</w:t>
        <w:br/>
        <w:t>Он остановил пробежавшего Эташу.</w:t>
        <w:br/>
        <w:t>Он швыряет его, рассвирепев,</w:t>
        <w:br/>
        <w:t>На дно шкуры, темного пространства, в его лоно.</w:t>
        <w:br/>
        <w:br/>
        <w:t>15 На черную шкуру, словно хотар, приносящий жертву.</w:t>
        <w:br/>
        <w:br/>
        <w:t>16 Желая коров, желая коней, желая добычи,</w:t>
        <w:br/>
        <w:t>(Зовут) вдохновенные Индру для дружбы.</w:t>
        <w:br/>
        <w:t>Желая женщин – того, кто дает женщин, того, чья помощь нерушима,</w:t>
        <w:br/>
        <w:t>Мы подтягиваем к себе, словно бадью в колодце.</w:t>
        <w:br/>
        <w:br/>
        <w:t>17 Будь нам спасителем, проявляющимся как друг,</w:t>
        <w:br/>
        <w:t>Защитником, сочувствующим тем, кто любит сому,</w:t>
        <w:br/>
        <w:t>Другом, отцом, самым отеческим из отцов,</w:t>
        <w:br/>
        <w:t>Создателем простора, дающим телесную силу тому, кто хочет!</w:t>
        <w:br/>
        <w:br/>
        <w:t>18 Будь другом, помощником тех, кто ищет друга!</w:t>
        <w:br/>
        <w:t>Воспеваемый, о Индра, дай восхвалителю телесную силу:</w:t>
        <w:br/>
        <w:t>Ведь мы усердно служили тебе</w:t>
        <w:br/>
        <w:t>Выказывая уважение этими трудами, о Индра.</w:t>
        <w:br/>
        <w:br/>
        <w:t>19 Прославлен щедрый Индра (за то,) что он один</w:t>
        <w:br/>
        <w:t>Разбивает многочисленные препятствия, не имеющие себе равных.</w:t>
        <w:br/>
        <w:t>Ему мил певец, которого под (его) защитой</w:t>
        <w:br/>
        <w:t>Не потеснят ни боги, ни смертные.</w:t>
        <w:br/>
        <w:br/>
        <w:t>20 Так пусть нам Индра, щедрый, изобильный,</w:t>
        <w:br/>
        <w:t>Сделает (все) истинным, (он,) неприступный правитель народов!</w:t>
        <w:br/>
        <w:t>Как царь существ надели ты нас</w:t>
        <w:br/>
        <w:t>Великой славой, которая (пристала) певцу!</w:t>
        <w:br/>
        <w:br/>
        <w:t>21 Прославленный сейчас, о Индра, воспетый сейчас,</w:t>
        <w:br/>
        <w:t>Пусть сделаешь ты набухшей, словно реки, жертвенную пищу для певца!</w:t>
        <w:br/>
        <w:t>Сотворена тебе новая молитва, о хозяин буланых коней.</w:t>
        <w:br/>
        <w:t>Благодаря поэтической мысли пусть будем мы всегда победоносными колесничими!</w:t>
        <w:br/>
        <w:br/>
      </w:r>
      <w:r>
        <w:rPr>
          <w:b/>
          <w:bCs/>
          <w:color w:val="000000"/>
        </w:rPr>
        <w:t>IV, 18. Разговор Индры, Адити и Вамадевы</w:t>
      </w:r>
      <w:r>
        <w:rPr>
          <w:color w:val="000000"/>
        </w:rPr>
        <w:br/>
        <w:br/>
      </w:r>
      <w:r>
        <w:rPr>
          <w:i/>
          <w:iCs/>
          <w:color w:val="000000"/>
        </w:rPr>
        <w:t>Мать:</w:t>
      </w:r>
      <w:r>
        <w:rPr>
          <w:color w:val="000000"/>
        </w:rPr>
        <w:br/>
        <w:br/>
        <w:t>1 Это испытанный старый путь,</w:t>
        <w:br/>
        <w:t>Через который родились все боги.</w:t>
        <w:br/>
        <w:t>Через него же и он должен родиться, окрепнув.</w:t>
        <w:br/>
        <w:t>Да не свалит он мать таким образом!</w:t>
        <w:br/>
        <w:br/>
      </w:r>
      <w:r>
        <w:rPr>
          <w:i/>
          <w:iCs/>
          <w:color w:val="000000"/>
        </w:rPr>
        <w:t>Индра:</w:t>
      </w:r>
      <w:r>
        <w:rPr>
          <w:color w:val="000000"/>
        </w:rPr>
        <w:br/>
        <w:br/>
        <w:t>2 Я не хочу здесь выходить. Это плохой проход.</w:t>
        <w:br/>
        <w:t>Я выйду поперек – через бок.</w:t>
        <w:br/>
        <w:t>Я должен совершить многие не совершенные (еще деяния).</w:t>
        <w:br/>
        <w:t>Я буду биться с одним, договариваться с другим.</w:t>
        <w:br/>
        <w:br/>
      </w:r>
      <w:r>
        <w:rPr>
          <w:i/>
          <w:iCs/>
          <w:color w:val="000000"/>
        </w:rPr>
        <w:t>Рассказчик:</w:t>
      </w:r>
      <w:r>
        <w:rPr>
          <w:color w:val="000000"/>
        </w:rPr>
        <w:br/>
        <w:br/>
        <w:t>3 Он смотрел вслед уходящей матери:</w:t>
        <w:br/>
        <w:t>Я не хочу оставаться, ведь я хочу пойти следом!</w:t>
        <w:br/>
        <w:t>В доме Тваштара Индра напился сомы,</w:t>
        <w:br/>
        <w:t>Стоящего сотни, выжатого в два сосуда.</w:t>
        <w:br/>
        <w:br/>
        <w:t>4 Разве она хочет устранить того, кого тысячу</w:t>
        <w:br/>
        <w:t>Месяцев носили и много осеней?</w:t>
        <w:br/>
        <w:t>Ведь нет ему подобного</w:t>
        <w:br/>
        <w:t>Среди рожденных и тех, кто должен родиться!</w:t>
        <w:br/>
        <w:br/>
        <w:t>5 Считая его как бы чем-то позорным,</w:t>
        <w:br/>
        <w:t>Мать спрятала Индру, переполненного мужеством.</w:t>
        <w:br/>
        <w:t>Тут встал он, сам набрасывая одежду.</w:t>
        <w:br/>
        <w:t>Рождаясь, он заполнил оба мира.</w:t>
        <w:br/>
        <w:br/>
      </w:r>
      <w:r>
        <w:rPr>
          <w:i/>
          <w:iCs/>
          <w:color w:val="000000"/>
        </w:rPr>
        <w:t>Мать:</w:t>
      </w:r>
      <w:r>
        <w:rPr>
          <w:color w:val="000000"/>
        </w:rPr>
        <w:br/>
        <w:br/>
        <w:t>6 Эти (воды) струятся, весело шумя,</w:t>
        <w:br/>
        <w:t>Словно перекликаются благочестивые (жены).</w:t>
        <w:br/>
        <w:t>Расспроси их, что это они говорят,</w:t>
        <w:br/>
        <w:t>Что за скалу-плотину они разбивают.</w:t>
        <w:br/>
        <w:br/>
        <w:t>7 Говорят ли они ему слова приглашения?</w:t>
        <w:br/>
        <w:t>Хотят ли воды подтвердить позор Индры?</w:t>
        <w:br/>
        <w:t>Убив Вритру великим оружием,</w:t>
        <w:br/>
        <w:t>Мой сын выпустил течь эти реки.</w:t>
        <w:br/>
        <w:br/>
        <w:t>8 Из-за меня юная жена тебя не выкинула.</w:t>
        <w:br/>
        <w:t>Из-за меня Кушава тебя не проглотила.</w:t>
        <w:br/>
        <w:t>Только из-за меня воды сжалились над ребенком.</w:t>
        <w:br/>
        <w:t>Только из-за меня поднялся сразу Индра.</w:t>
        <w:br/>
        <w:br/>
        <w:t>9 Не из-за меня тебе, о щедрый, Вьянса,</w:t>
        <w:br/>
        <w:t>Ранив (тебя), отбил обе челюсти.</w:t>
        <w:br/>
        <w:t>Даже раненый ты одержал верх:</w:t>
        <w:br/>
        <w:t>Ты раздробил голову дасы смертельным оружием.</w:t>
        <w:br/>
        <w:br/>
      </w:r>
      <w:r>
        <w:rPr>
          <w:i/>
          <w:iCs/>
          <w:color w:val="000000"/>
        </w:rPr>
        <w:t>Рассказчик:</w:t>
      </w:r>
      <w:r>
        <w:rPr>
          <w:color w:val="000000"/>
        </w:rPr>
        <w:br/>
        <w:br/>
        <w:t>10 Телка породила могучего, яростно рвущегося,</w:t>
        <w:br/>
        <w:t>Неодолимого, крепкого быка Индру.</w:t>
        <w:br/>
        <w:t>Необлизанного теленка мать (пустила) бегать,</w:t>
        <w:br/>
        <w:t>(Того,) кто сам себе ищет путь.</w:t>
        <w:br/>
        <w:br/>
        <w:t>11 И мать оглянулась на буйвола:</w:t>
        <w:br/>
        <w:t>Те боги, о сын, тебя подводят.</w:t>
        <w:br/>
        <w:t>Тогда сказал Индра, собираясь убить Вритру:</w:t>
        <w:br/>
        <w:t>О друг Вишну, шагни пошире!</w:t>
        <w:br/>
        <w:br/>
        <w:t>12 Кто сделал вдовой твою мать?</w:t>
        <w:br/>
        <w:t>Кто хотел убить тебя, лежащего (или) идущего?</w:t>
        <w:br/>
        <w:t>Что за бог пожалел тебя,</w:t>
        <w:br/>
        <w:t>Когда ты уничтожил отца, схватив (его) за ногу?</w:t>
        <w:br/>
        <w:br/>
      </w:r>
      <w:r>
        <w:rPr>
          <w:i/>
          <w:iCs/>
          <w:color w:val="000000"/>
        </w:rPr>
        <w:t>Индра:</w:t>
      </w:r>
      <w:r>
        <w:rPr>
          <w:color w:val="000000"/>
        </w:rPr>
        <w:br/>
        <w:br/>
        <w:t xml:space="preserve">13 Из-за нужды варил я себе потроха собаки – </w:t>
        <w:br/>
        <w:t>Я не нашел среди богов того, кто пожалел бы (меня):</w:t>
        <w:br/>
        <w:t>Я видел, как жену не уважали.</w:t>
        <w:br/>
        <w:t>И тут орел принес мне сладкий напиток.</w:t>
        <w:br/>
        <w:br/>
      </w:r>
      <w:r>
        <w:rPr>
          <w:b/>
          <w:bCs/>
          <w:color w:val="000000"/>
        </w:rPr>
        <w:t>IV, 19. К Индре</w:t>
      </w:r>
      <w:r>
        <w:rPr>
          <w:color w:val="000000"/>
        </w:rPr>
        <w:br/>
        <w:br/>
        <w:t>1 Так вот, о Индра – носитель ваджры, тебя</w:t>
        <w:br/>
        <w:t>Все-Боги, легкопризываемые покровители,</w:t>
        <w:br/>
        <w:t>(И) оба мира, (тебя,) великого, возросшего, превосходящего (всех),</w:t>
        <w:br/>
        <w:t>Выбирают как единственного во время убийства Вритры.</w:t>
        <w:br/>
        <w:br/>
        <w:t>2 Боги отпали, как старики.</w:t>
        <w:br/>
        <w:t>Ты оказался, о Индра, вседержителем, чье место истинно.</w:t>
        <w:br/>
        <w:t>Ты убил змея, перекрывшего поток.</w:t>
        <w:br/>
        <w:t>Ты пробуравил всенасыщающие русла (рек).</w:t>
        <w:br/>
        <w:br/>
        <w:t>3 Ненасытного раскинувшегося змея,</w:t>
        <w:br/>
        <w:t>Которого нельзя будить, беспробудно спавшего, о Индра,</w:t>
        <w:br/>
        <w:t>Разлегшегося через семь потоков,</w:t>
        <w:br/>
        <w:t>Ты разбил ваджрой по бессуставью.</w:t>
        <w:br/>
        <w:br/>
        <w:t>4 Он сотряс мощно землю, основание,</w:t>
        <w:br/>
        <w:t>Словно ветер – воду, Индра (своими) силами.</w:t>
        <w:br/>
        <w:t>Твердыни сдавил он, играя силой.</w:t>
        <w:br/>
        <w:t>Он отсек вершины гор.</w:t>
        <w:br/>
        <w:br/>
        <w:t>5 Словно женщины (в родах), они раскрыли (свою) утробу,</w:t>
        <w:br/>
        <w:t>Словно колесницы, сразу двинулись скалы.</w:t>
        <w:br/>
        <w:t>Ты утишил текущие сквозь (горы воды), удержал (их) волны.</w:t>
        <w:br/>
        <w:t>Ты пустил течь, о Индра, замкнутые реки.</w:t>
        <w:br/>
        <w:br/>
        <w:t>6 Великую всенасыщающую переливающуюся стремнину</w:t>
        <w:br/>
        <w:t>Для Турвити (и) Вайи ты остановил.</w:t>
        <w:br/>
        <w:t>С поклонением (встала) движущаяся стихия.</w:t>
        <w:br/>
        <w:t>Ты сделал реки, о Индра, легко проходимыми.</w:t>
        <w:br/>
        <w:br/>
        <w:t>7 (Он сделал набухшими) незамужних, резвых, словно ручьи,</w:t>
        <w:br/>
        <w:t>Сделал набухшими юных жен, знающих закон, исчезающих.</w:t>
        <w:br/>
        <w:t>Он наполнил (влагой) жаждущие пустыни (и) поля.</w:t>
        <w:br/>
        <w:t>Индра подоил яловых коров, хороших жен в доме (для него).</w:t>
        <w:br/>
        <w:br/>
        <w:t>8 Много прославленных зорь и осеней</w:t>
        <w:br/>
        <w:t>Он пускал течь реки, убив Вритру.</w:t>
        <w:br/>
        <w:t>Перекрытые, сдавленные струи</w:t>
        <w:br/>
        <w:t>Отворил Индра, чтобы текли по земле.</w:t>
        <w:br/>
        <w:br/>
        <w:t>9 Сына девицы, обглоданного муравьями,</w:t>
        <w:br/>
        <w:t>Ты доставил, о хозяин буланых коней, из (его) обиталища.</w:t>
        <w:br/>
        <w:t>Слепой прозрел, взявшись за змея.</w:t>
        <w:br/>
        <w:t>Вышел расщепитель ковша, сошлись суставы.</w:t>
        <w:br/>
        <w:br/>
        <w:t>10 Твои прежние деяния сведущий вдохновенный</w:t>
        <w:br/>
        <w:t>Провозгласил знающему толк в подвигах</w:t>
        <w:br/>
        <w:t>Так, как ты совершил, о царь, (эти)</w:t>
        <w:br/>
        <w:t>Мужественные, сами себя прославившие, героические дела.</w:t>
        <w:br/>
        <w:br/>
        <w:t>11 Прославленный сейчас, о Индра, воспетый сейчас,</w:t>
        <w:br/>
        <w:t>Пусть сделаешь ты набухшей, словно реки, жертвенную пищу для певца!</w:t>
        <w:br/>
        <w:t>Сотворена тебе новая молитва, о хозяин буланых коней.</w:t>
        <w:br/>
        <w:t>Благодаря поэтической мысли пусть будем мы всегда победоносными колесничими!</w:t>
        <w:br/>
        <w:br/>
      </w:r>
      <w:r>
        <w:rPr>
          <w:b/>
          <w:bCs/>
          <w:color w:val="000000"/>
        </w:rPr>
        <w:t>IV, 20. К Индре</w:t>
      </w:r>
      <w:r>
        <w:rPr>
          <w:color w:val="000000"/>
        </w:rPr>
        <w:br/>
        <w:br/>
        <w:t>1 Пусть Индра к нам издалека, пусть к нам изблизи</w:t>
        <w:br/>
        <w:t>Придет на помощь, (он,) создающий превосходство, грозный,</w:t>
        <w:br/>
        <w:t>Господин мужей с самыми сильными (мужами), с ваджрой в руке,</w:t>
        <w:br/>
        <w:t>Поражающий врагов в схватке (и) в сражениях!</w:t>
        <w:br/>
        <w:br/>
        <w:t>2 Пусть Индра к нам приедет на буланых конях,</w:t>
        <w:br/>
        <w:t>Обращенный к нам для помощи и дарения!</w:t>
        <w:br/>
        <w:t>Пусть носитель ваджры, щедрый, сочащийся (силой),</w:t>
        <w:br/>
        <w:t>Содействует нашей жертве при добывании награды!</w:t>
        <w:br/>
        <w:br/>
        <w:t>3 Пропуская вперед эту нашу жертву, о Индра,</w:t>
        <w:br/>
        <w:t>Ты исполнишь наш замысел.</w:t>
        <w:br/>
        <w:t>Словно игрок для достижения богатств, о носитель ваджры,</w:t>
        <w:br/>
        <w:t>С тобою мы хотим выиграть состязание у врага!</w:t>
        <w:br/>
        <w:br/>
        <w:t>4 Ведь ты хочешь (его) – так (будь) очень расположен</w:t>
        <w:br/>
        <w:t>Сейчас к нашему прекрасно выжатому соме, о самосущий!</w:t>
        <w:br/>
        <w:t>Испей, о Индра, поднесенного сладкого напитка!</w:t>
        <w:br/>
        <w:t>Опьяняйся растением, (собранным) со спины (горы)!</w:t>
        <w:br/>
        <w:br/>
        <w:t>5 Кто необычайно богат новыми риши,</w:t>
        <w:br/>
        <w:t>Словно спелое дерево (-плодами), словно жнец (-зерном), победитель...</w:t>
        <w:br/>
        <w:t>Словно молодой мужчина, мыслью стремящийся к женщине,</w:t>
        <w:br/>
        <w:t>Я приглашаю многопризываемого Индру.</w:t>
        <w:br/>
        <w:br/>
        <w:t>6 Кто обладатель собственной силы, словно гора, громадный Индра,</w:t>
        <w:br/>
        <w:t>От века рожденный для силы, грозный,</w:t>
        <w:br/>
        <w:t>Страшный проломитель (пещеры Вала), словно крепкого загона для скота,</w:t>
        <w:br/>
        <w:t>Переполненного добром, как бадья водой...</w:t>
        <w:br/>
        <w:br/>
        <w:t>7 Кому вообще от рожденья нет супротивника,</w:t>
        <w:br/>
        <w:t>И нет того, кто мешал бы щедрому дарению...</w:t>
        <w:br/>
        <w:t>Мужаясь, о исполненный силы, грозный,</w:t>
        <w:br/>
        <w:t>Дай нам богатства, о многопризываемый!</w:t>
        <w:br/>
        <w:br/>
        <w:t>8 Ты повелеваешь богатством, поселением народов,</w:t>
        <w:br/>
        <w:t>Ты также тот, кто открывает загон с коровами.</w:t>
        <w:br/>
        <w:t>Руководитель мужей, дающий выигрыш в сражениях,</w:t>
        <w:br/>
        <w:t>Ты тот, кто ведет к огромной куче добра.</w:t>
        <w:br/>
        <w:br/>
        <w:t>9 Что это за сила, благодаря которой он слывет самым сильным,</w:t>
        <w:br/>
        <w:t>Благодаря которой громадный мгновенно совершает любые (подвиги)?</w:t>
        <w:br/>
        <w:t>Для того, кто много почитает (тебя), ты лучше всех убираешь прочь нужду</w:t>
        <w:br/>
        <w:t>И даешь певцу богатство.</w:t>
        <w:br/>
        <w:br/>
        <w:t>10 Не подведи нас! Принеси, дай нам то,</w:t>
        <w:br/>
        <w:t>Чего много у тебя для дарения почитателю!</w:t>
        <w:br/>
        <w:t>При новом дарении в этом гимне, исполненном для тебя,</w:t>
        <w:br/>
        <w:t>Мы хотим, о Индра, восхваляя, провозгласить (это).</w:t>
        <w:br/>
        <w:br/>
        <w:t>11 Прославленный сейчас, о Индра, воспетый сейчас,</w:t>
        <w:br/>
        <w:t>Пусть сделаешь ты набухшей, словно реки, жертвенную пищу для певца!</w:t>
        <w:br/>
        <w:t>Сотворена тебе новая молитва, о хозяин буланых коней.</w:t>
        <w:br/>
        <w:t>Благодаря поэтической мысли пусть будем мы всегда победоносными колесничими!</w:t>
        <w:br/>
        <w:br/>
      </w:r>
      <w:r>
        <w:rPr>
          <w:b/>
          <w:bCs/>
          <w:color w:val="000000"/>
        </w:rPr>
        <w:t>IV, 21. К Индре</w:t>
      </w:r>
      <w:r>
        <w:rPr>
          <w:color w:val="000000"/>
        </w:rPr>
        <w:br/>
        <w:br/>
        <w:t>1 Пусть придет к нам Индра на помощь!</w:t>
        <w:br/>
        <w:t>Прославленный здесь, пусть он станет сотрапезником, герой,</w:t>
        <w:br/>
        <w:t>Который, подкрепившись, может развернуть</w:t>
        <w:br/>
        <w:t>(Свои) многочисленные силы, словно небо – (свое) всепокоряющее господство.</w:t>
        <w:br/>
        <w:br/>
        <w:t>2 Это его бычьи силы вы должны здесь восхвалять,</w:t>
        <w:br/>
        <w:t>(Его,) обладающего мощным сиянием, мощной силой одаривания мужей,</w:t>
        <w:br/>
        <w:t>(Того,) чья сила духа, словно мудрый царь,</w:t>
        <w:br/>
        <w:t>Одолевающая, спасающая, повелевает народами!</w:t>
        <w:br/>
        <w:br/>
        <w:t>3 Пусть придет Индра с неба, с земли,</w:t>
        <w:br/>
        <w:t>Или (пусть придет) быстро из океана, из (небесного) источника,</w:t>
        <w:br/>
        <w:t>Из солнечного пространства нам на помощь вместе с Марутами,</w:t>
        <w:br/>
        <w:t>Или издалека, с сидения закона.</w:t>
        <w:br/>
        <w:br/>
        <w:t>4 Кто владеет высоким, прочным богатством,</w:t>
        <w:br/>
        <w:t>Этого Индру мы хотим прославить на местах жертвенных раздач,</w:t>
        <w:br/>
        <w:t>(Того,) кто с Ваю побеждает (на реках) Гомати,</w:t>
        <w:br/>
        <w:t>Смело ведет вперед к счастью.</w:t>
        <w:br/>
        <w:br/>
        <w:t>5 Кто, нанизывая поклонение на поклонение,</w:t>
        <w:br/>
        <w:t xml:space="preserve">Приводит в движение (священную) речь, порождая (ее) для почитания, – </w:t>
        <w:br/>
        <w:t>Обладатель многих благ, идущий прямо вперед с помощью гимнов,</w:t>
        <w:br/>
        <w:t>Хотар пусть привлечет Индру на (жертвенные) сидения!</w:t>
        <w:br/>
        <w:br/>
        <w:t>6 Если сидящие в укрытии потомка Ушиджа</w:t>
        <w:br/>
        <w:t>Из жажды действия поспешили к скале, жаждая действия,</w:t>
        <w:br/>
        <w:t>То (должен был принять участие?) трудноодолимый хотар дома (?),</w:t>
        <w:br/>
        <w:t>(Тот), кто наш великий возница (жертвы) в укрытых местах.</w:t>
        <w:br/>
        <w:br/>
        <w:t>7 Когда его во всем сопровождает ярость</w:t>
        <w:br/>
        <w:t>Бхарвары-быка для захвата (добычи) для певца,</w:t>
        <w:br/>
        <w:t>Когда он втайне, в укрытии потомка Ушиджа (поддерживает) его,</w:t>
        <w:br/>
        <w:t>Когда для молитвы, для наслаждения, для опьянения (он) на (строен)...</w:t>
        <w:br/>
        <w:br/>
        <w:t>8 Когда он раскрывает шири горы,</w:t>
        <w:br/>
        <w:t>Он приводит в движение стремнины вод с их влагой.</w:t>
        <w:br/>
        <w:t>Он находит (сокровище) в укрытии быка-гаура, быка-гавая,</w:t>
        <w:br/>
        <w:t>Если благочестивые выезжают за добычей.</w:t>
        <w:br/>
        <w:br/>
        <w:t>9 Благословенны твои руки, прекрасно созданные ладони,</w:t>
        <w:br/>
        <w:t>Вручающие дар певцу, о Индра.</w:t>
        <w:br/>
        <w:t>Что (это) за (бездеятельное) у тебя сидение? Почему ты нас не радуешь?</w:t>
        <w:br/>
        <w:t>Что же ты не возбудишься для дарения?</w:t>
        <w:br/>
        <w:br/>
        <w:t>10 Подлинно, Индра, истинный вседержитель блага,</w:t>
        <w:br/>
        <w:t>Убийца Вритры, пусть создаст широкий простор для пуру!</w:t>
        <w:br/>
        <w:t>Многопрославленный, с охотой добейся нам богатства!</w:t>
        <w:br/>
        <w:t>Я хочу приобщиться к твоей божественной помощи!</w:t>
        <w:br/>
        <w:br/>
        <w:t>11 Прославленный сейчас, о Индра, воспетый сейчас,</w:t>
        <w:br/>
        <w:t>Пусть сделаешь ты набухшей, словно реки, жертвенную пищу для певца!</w:t>
        <w:br/>
        <w:t>Сотворена тебе твоя молитва, о хозяин буланых коней.</w:t>
        <w:br/>
        <w:t>Благодаря поэтической мысли пусть будем мы всегда победоносными колесничими!</w:t>
        <w:br/>
        <w:br/>
      </w:r>
      <w:r>
        <w:rPr>
          <w:b/>
          <w:bCs/>
          <w:color w:val="000000"/>
        </w:rPr>
        <w:t>IV, 22. К Индре</w:t>
      </w:r>
      <w:r>
        <w:rPr>
          <w:color w:val="000000"/>
        </w:rPr>
        <w:br/>
        <w:br/>
        <w:t>1 Что Индре нравится у нас и что он хочет,</w:t>
        <w:br/>
        <w:t>То пусть великий неистовый и получит у нас:</w:t>
        <w:br/>
        <w:t>Молитву, прославление, сому, хвалебные песни, (он,) щедрый,</w:t>
        <w:br/>
        <w:t>Который отправляется, с силой неся камень (для метания).</w:t>
        <w:br/>
        <w:br/>
        <w:t>2 Обладатель бычьей силы, швыряющий двумя руками бычью</w:t>
        <w:br/>
        <w:t>Четырехгранную (ваджру), грозный, самый мужественный, могучий</w:t>
        <w:br/>
        <w:t>Для блеска рядящийся (как) в шерсть в Парушни,</w:t>
        <w:br/>
        <w:t>Чьими хлопьями он прикрывается для дружбы...</w:t>
        <w:br/>
        <w:br/>
        <w:t>3 Бог, который рождаясь самым божественным,</w:t>
        <w:br/>
        <w:t>Великий наградами и великими вспышками ярости,</w:t>
        <w:br/>
        <w:t>(Своим) неистовством сотрясает небо (и) землю,</w:t>
        <w:br/>
        <w:t>Когда берет в руки жаждущую (этого) ваджру.</w:t>
        <w:br/>
        <w:br/>
        <w:t>4 Все плотины и многочисленные потоки,</w:t>
        <w:br/>
        <w:t>Небо и земля сотрясались из-за громадного при (его) рождении:</w:t>
        <w:br/>
        <w:t>Ведь неистовый обеих матерей уносит от быка.</w:t>
        <w:br/>
        <w:t>Словно мужи, шумели ветры по всей округе.</w:t>
        <w:br/>
        <w:br/>
        <w:t>5 Вот эти великие (подвиги), которые (совершил) ты, великий,</w:t>
        <w:br/>
        <w:t>Достойные провозглашения на всех выжиманиях (сомы),</w:t>
        <w:br/>
        <w:t>Что с дерзким (помыслом), дерзая, о дерзкий герой,</w:t>
        <w:br/>
        <w:t>С силой ты поразил ваджрой змея.</w:t>
        <w:br/>
        <w:br/>
        <w:t>6 Вот эти все (подвиги) твои истинны, о (бог) мощного мужества:</w:t>
        <w:br/>
        <w:t>Дойные коровы выбегают из вымени быка.</w:t>
        <w:br/>
        <w:t>Тогда из страха перед тобой, о мужественный, как бык,</w:t>
        <w:br/>
        <w:t>Стремительно побежали реки.</w:t>
        <w:br/>
        <w:br/>
        <w:t>7 И тут прославились, о Индра, благодаря твоим поддержкам</w:t>
        <w:br/>
        <w:t>Эти божественные сестры, о хозяин буланых коней,</w:t>
        <w:br/>
        <w:t>Когда ты освободил запруженные (воды),</w:t>
        <w:br/>
        <w:t>После долгого заточения, чтобы они текли.</w:t>
        <w:br/>
        <w:br/>
        <w:t>8 Стебель выжат, словно опьяняющая река.</w:t>
        <w:br/>
        <w:t>Труд (и) сила трудящегося сверкающего (жреца)</w:t>
        <w:br/>
        <w:t>Пусть притянет тебя к нам,</w:t>
        <w:br/>
        <w:t>Словно конь – очень мощную узду быка.</w:t>
        <w:br/>
        <w:br/>
        <w:t>9 Для нас соверши высшие, лучшие</w:t>
        <w:br/>
        <w:t>Мужественные деяния вместе с подвигами, о победоносный!</w:t>
        <w:br/>
        <w:t>Нам отдай во власть врагов, чтоб (их) легко было убить!</w:t>
        <w:br/>
        <w:t>Порази смертельное оружие завистливого смертного!</w:t>
        <w:br/>
        <w:br/>
        <w:t>10 Только к нам ты чутко прислушивайся, о Индра!</w:t>
        <w:br/>
        <w:t>Нам отмерь ты яркие награды!</w:t>
        <w:br/>
        <w:t>Нам пошли всю полноту даров!</w:t>
        <w:br/>
        <w:t>Для нас стань по-настоящему дарителем коров!</w:t>
        <w:br/>
        <w:br/>
        <w:t>11 Прославленный сейчас, о Индра, воспетый сейчас,</w:t>
        <w:br/>
        <w:t>Пусть сделаешь ты набухшей, словно реки, жертвенную пишу для певца!</w:t>
        <w:br/>
        <w:t>Сотворена тебе новая молитва, о хозяин буланых коней.</w:t>
        <w:br/>
        <w:t>Благодаря поэтической мысли пусть будем мы всегда победоносными колесничими!</w:t>
        <w:br/>
        <w:br/>
      </w:r>
      <w:r>
        <w:rPr>
          <w:b/>
          <w:bCs/>
          <w:color w:val="000000"/>
        </w:rPr>
        <w:t>IV, 23. К Индре</w:t>
      </w:r>
      <w:r>
        <w:rPr>
          <w:color w:val="000000"/>
        </w:rPr>
        <w:br/>
        <w:br/>
        <w:t>1 Как он подкрепил великого? У какого хотара,</w:t>
        <w:br/>
        <w:t>Радуясь жертве, (он) при(падает) к соме, как к вымени?</w:t>
        <w:br/>
        <w:t>Жадно напиваясь, радуясь соку,</w:t>
        <w:br/>
        <w:t>Громадный крепнул для блистательного богатства.</w:t>
        <w:br/>
        <w:br/>
        <w:t>2 Какой муж добился его в сотрапезники?</w:t>
        <w:br/>
        <w:t>Кто воспользовался его милостями?</w:t>
        <w:br/>
        <w:t>Что за яркое проявление его виднеется?</w:t>
        <w:br/>
        <w:t>Будет ли он со (своими) поддержками для подкрепления старательного жертвователя?</w:t>
        <w:br/>
        <w:br/>
        <w:t>3 Как слышит Индра призыв?</w:t>
        <w:br/>
        <w:t>Слыша (его), как умеет отозваться помощью на него?</w:t>
        <w:br/>
        <w:t>Каковы же (были) его многочисленные пожалования?</w:t>
        <w:br/>
        <w:t>Как это его называют щедрым к певцу?</w:t>
        <w:br/>
        <w:br/>
        <w:t>4 Как может тот, кто ревностно трудится для него,</w:t>
        <w:br/>
        <w:t>Достигнуть богатства, вознося молитву?</w:t>
        <w:br/>
        <w:t>Да уважит бог мои праведные (слова),</w:t>
        <w:br/>
        <w:t>Принимая (поклонение), в котором он находит удовольствие!</w:t>
        <w:br/>
        <w:br/>
        <w:t>5 Как (и) в какой дружбе смертного бог</w:t>
        <w:br/>
        <w:t>Находит удовольствие на восходе этой зари?</w:t>
        <w:br/>
        <w:t>Как (он дружит) и какова его дружба с друзьями,</w:t>
        <w:br/>
        <w:t>Которые направили на него (свое) хорошо запряженное желание?</w:t>
        <w:br/>
        <w:br/>
        <w:t>6 А что дружба твоя с друзьями – (это) сосуд (для питья)?</w:t>
        <w:br/>
        <w:t>Когда же мы сможем провозгласить братство с тобой?</w:t>
        <w:br/>
        <w:t>Для блеска – чудесный облик прекрасного, его порывы.</w:t>
        <w:br/>
        <w:t>Словно ярко сверкающее солнце, приводит (все) в движение (чудесный облик) быка.</w:t>
        <w:br/>
        <w:br/>
        <w:t>7 Желая сокрушить обман, несущий гибель, не признающий Индры,</w:t>
        <w:br/>
        <w:t>Он оттачивает острые наконечники стрел для нападения,</w:t>
        <w:br/>
        <w:t>Когда он, грозный преследователь наших грехов,</w:t>
        <w:br/>
        <w:t>Далеко прогоняет грехи к неизвестным зорям.</w:t>
        <w:br/>
        <w:br/>
        <w:t>8 Ведь много есть вознаграждений у закона:</w:t>
        <w:br/>
        <w:t>Познание закона разбивает (все) хитросплетения.</w:t>
        <w:br/>
        <w:t>Зов закона пронзил глухие уши</w:t>
        <w:br/>
        <w:t>Человека, пробуждая, пылая.</w:t>
        <w:br/>
        <w:br/>
        <w:t>9 У закона есть твердые основы,</w:t>
        <w:br/>
        <w:t>Много ярких чудес на удивление.</w:t>
        <w:br/>
        <w:t>Благодаря закону давно приводятся в движение жизненные силы.</w:t>
        <w:br/>
        <w:t>Благодаря закону коровы вступили на путь истины.</w:t>
        <w:br/>
        <w:br/>
        <w:t>10 Придерживающийся закона, от закона и получает.</w:t>
        <w:br/>
        <w:t>Напор закона стремителен и приносит коров.</w:t>
        <w:br/>
        <w:t>Для закона – земля (и небо) просторны, глубоки.</w:t>
        <w:br/>
        <w:t>Для закона доятся они как две превосходные дойные коровы.</w:t>
        <w:br/>
        <w:br/>
        <w:t>11 Прославленный сейчас, о Индра, воспетый сейчас,</w:t>
        <w:br/>
        <w:t>Пусть сделаешь ты набухшей, словно реки, жертвенную пищу для певца!</w:t>
        <w:br/>
        <w:t>Сотворена тебе новая молитва, о хозяин буланых коней.</w:t>
        <w:br/>
        <w:t>Благодаря поэтической мысли пусть будем мы всегда победоносными колесничими!</w:t>
        <w:br/>
        <w:br/>
      </w:r>
      <w:r>
        <w:rPr>
          <w:b/>
          <w:bCs/>
          <w:color w:val="000000"/>
        </w:rPr>
        <w:t>IV, 24. К Индре</w:t>
      </w:r>
      <w:r>
        <w:rPr>
          <w:color w:val="000000"/>
        </w:rPr>
        <w:br/>
        <w:br/>
        <w:t>1 Какой прекрасный хвалебный гимн повергнет</w:t>
        <w:br/>
        <w:t>К нам сына силы – Индру для дарения?</w:t>
        <w:br/>
        <w:t>Ведь герой дает блага певцу.</w:t>
        <w:br/>
        <w:t>Он повелитель коров, даров для нас, о люди.</w:t>
        <w:br/>
        <w:br/>
        <w:t>2 Его надо призывать при убийстве врагов, он достоин восхваления.</w:t>
        <w:br/>
        <w:t>Этот Индра прекрасно прославлен, (он тот,) чьи дары истинны.</w:t>
        <w:br/>
        <w:t>Пусть щедрый на (своем) пути создаст широкий простор</w:t>
        <w:br/>
        <w:t>Для смертного, произносящего молитвы, выжимающего (сому)!</w:t>
        <w:br/>
        <w:br/>
        <w:t>3 Только его призывают мужи с разных сторон в рукопашной схватке.</w:t>
        <w:br/>
        <w:t>Вверяя (свои) тела, они делают (его своим) спасителем,</w:t>
        <w:br/>
        <w:t>Когда те и другие мужи приносят себя в жертву друг другу,</w:t>
        <w:br/>
        <w:t>Для достижения продолжения рода.</w:t>
        <w:br/>
        <w:br/>
        <w:t>4 Народы замышляют (воинственный) поход, о грозный,</w:t>
        <w:br/>
        <w:t>Возбуждаясь друг против друга для захвата водных источников.</w:t>
        <w:br/>
        <w:t>Когда сошлись для битвы враждующие племена,</w:t>
        <w:br/>
        <w:t>Не тот, так другой прибегает к Индре в решающий момент.</w:t>
        <w:br/>
        <w:br/>
        <w:t>5 И тут вот другие почитают высшую силу Индры,</w:t>
        <w:br/>
        <w:t>И вот вареная жертва должна оставить позади лепешку,</w:t>
        <w:br/>
        <w:t>И тут сома должен отделить невыжимающих (его от выжимающих),</w:t>
        <w:br/>
        <w:t>И тут радуются быку, чтобы пожертвовать (его).</w:t>
        <w:br/>
        <w:br/>
        <w:t>6 Тому создает он широкий простор, кто вовсю</w:t>
        <w:br/>
        <w:t>Выжимает сому для жаждущего Индры,</w:t>
        <w:br/>
        <w:t xml:space="preserve">Стремясь (к нему) неотвращенным духом, – </w:t>
        <w:br/>
        <w:t>Только его делает он другом в сражениях.</w:t>
        <w:br/>
        <w:br/>
        <w:t>7 Кто Индре выжмет сому сегодня,</w:t>
        <w:br/>
        <w:t>Сварит вареную жертву и поджарит зерна,</w:t>
        <w:br/>
        <w:t>Того наделит Индра бычьим неистовством,</w:t>
        <w:br/>
        <w:t>С удовольствием принимая хвалы молящегося.</w:t>
        <w:br/>
        <w:br/>
        <w:t>8 Когда он, угрожающий, окинул взором битву,</w:t>
        <w:br/>
        <w:t>Когда он поглядел на долгое состязание с чужим,</w:t>
        <w:br/>
        <w:t>Жена позвала быка домой,</w:t>
        <w:br/>
        <w:t>(К соме,) которого выжимающие (жрецы) сделали острым.</w:t>
        <w:br/>
        <w:br/>
      </w:r>
      <w:r>
        <w:rPr>
          <w:i/>
          <w:iCs/>
          <w:color w:val="000000"/>
        </w:rPr>
        <w:t>Индра:</w:t>
      </w:r>
      <w:r>
        <w:rPr>
          <w:color w:val="000000"/>
        </w:rPr>
        <w:br/>
        <w:br/>
        <w:t>9 За большее он предлагает меньшую цену.</w:t>
        <w:br/>
        <w:t>Я был рад снова уйти непроданным.</w:t>
        <w:br/>
        <w:t>Меньшее он не заменил большим.</w:t>
        <w:br/>
        <w:t>Люди со слабым разумением исчерпывают договор (?).</w:t>
        <w:br/>
        <w:br/>
      </w:r>
      <w:r>
        <w:rPr>
          <w:i/>
          <w:iCs/>
          <w:color w:val="000000"/>
        </w:rPr>
        <w:t>Вамадева:</w:t>
      </w:r>
      <w:r>
        <w:rPr>
          <w:color w:val="000000"/>
        </w:rPr>
        <w:br/>
        <w:br/>
        <w:t>10 Кто купит у меня этого</w:t>
        <w:br/>
        <w:t>Индру за десять дойных коров?</w:t>
        <w:br/>
        <w:t>Когда он разобьет врагов,</w:t>
        <w:br/>
        <w:t>То пусть отдаст мне его назад.</w:t>
        <w:br/>
        <w:br/>
        <w:t>11 Прославленный сейчас, о Индра, воспетый сейчас,</w:t>
        <w:br/>
        <w:t>Пусть сделаешь ты набухшей, словно реки, жертвенную пищу для певца!</w:t>
        <w:br/>
        <w:t>Сотворена тебе новая молитва, о хозяин буланых коней.</w:t>
        <w:br/>
        <w:t>Благодаря поэтической мысли пусть будем мы всегда победоносными колесничими!</w:t>
        <w:br/>
        <w:br/>
      </w:r>
      <w:r>
        <w:rPr>
          <w:b/>
          <w:bCs/>
          <w:color w:val="000000"/>
        </w:rPr>
        <w:t>IV, 25. К Индре</w:t>
      </w:r>
      <w:r>
        <w:rPr>
          <w:color w:val="000000"/>
        </w:rPr>
        <w:br/>
        <w:br/>
        <w:t>1 Что за мужественный, любящий богов (человек), желающий</w:t>
        <w:br/>
        <w:t>Дружбы Индры наслаждается (ею) сегодня?</w:t>
        <w:br/>
        <w:t>Или кто призывает (его) на великую помощь</w:t>
        <w:br/>
        <w:t>Выжав сому, при зажженном огне, в решающий день?</w:t>
        <w:br/>
        <w:br/>
        <w:t>2 Кто склоняется с речью перед любящим сому (Индрой),</w:t>
        <w:br/>
        <w:t>Или кто бывает молящимся, когда зажигается заря?</w:t>
        <w:br/>
        <w:t>Кто хочет союзничества с Индрой, кто дружбы,</w:t>
        <w:br/>
        <w:t>Кто братства, кто (идет) к поэту за поддержками?</w:t>
        <w:br/>
        <w:br/>
        <w:t>3 Кто сегодня выбирает помощь богов?</w:t>
        <w:br/>
        <w:t>Кто просит Адитьев, Адити о свете?</w:t>
        <w:br/>
        <w:t>У кого Ашвины, Индра, Агни пьют</w:t>
        <w:br/>
        <w:t>Выжатый сок растения, не отвращаясь духом?</w:t>
        <w:br/>
        <w:br/>
        <w:t xml:space="preserve">4 Агни, потомок Бхараты, пусть дарует защиту тому, - </w:t>
        <w:br/>
        <w:t xml:space="preserve">Пусть тот долгое время видит, как восходит солнце, - </w:t>
        <w:br/>
        <w:t>Кто говорит: Мы будем выжимать (сому) для Индры,</w:t>
        <w:br/>
        <w:t>Для мужа мужественного, самого мужественного из мужей!</w:t>
        <w:br/>
        <w:br/>
        <w:t>5 Ему не вредят ни многие, ни немногие.</w:t>
        <w:br/>
        <w:t>Адити дарует ему широкую защиту.</w:t>
        <w:br/>
        <w:t>Приятен творящий благое, приятен Индре молящийся,</w:t>
        <w:br/>
        <w:t>Приятен хорошо приглашающий, приятен ему (тот,) у кого сома.</w:t>
        <w:br/>
        <w:br/>
        <w:t>6 Этот быстро побеждающий герой Индра</w:t>
        <w:br/>
        <w:t>Присваивает себе вареную жертву (и прочее) у хорошо приглашающего и выжимающего (сому).</w:t>
        <w:br/>
        <w:t>Для невыжимающего он не товарищ, не друг, не родственник.</w:t>
        <w:br/>
        <w:t>Плохо приглашающего, не произносящего (хвалу) он бьет навзничь.</w:t>
        <w:br/>
        <w:br/>
        <w:t>7 С богатым скупцом, не выжимающим (сомы),</w:t>
        <w:br/>
        <w:t>Индра, пьющий выжатый (сок), не одобряет дружбы.</w:t>
        <w:br/>
        <w:t>Он вырывает его имущество, убивает (его), бессмысленного.</w:t>
        <w:br/>
        <w:t>Он должен быть единственным для выжимающего (сок), варящего (жертву).</w:t>
        <w:br/>
        <w:br/>
        <w:t>8 К Индре взывают далекие, близкие, средние,</w:t>
        <w:br/>
        <w:t>К Индре – едущие, к Индре – отдыхающие,</w:t>
        <w:br/>
        <w:t>К Индре – живущие в мире и воюющие,</w:t>
        <w:br/>
        <w:t>К Индре – мужи, стремящиеся к добыче.</w:t>
      </w:r>
    </w:p>
    <w:p>
      <w:pPr>
        <w:pStyle w:val="Style14"/>
        <w:rPr>
          <w:color w:val="000000"/>
        </w:rPr>
      </w:pPr>
      <w:r>
        <w:rPr>
          <w:color w:val="000000"/>
        </w:rPr>
        <w:t>Гимны IV, 1-58. Эта мандала приписывается традиционно почти целиком Вамадеве, сыну Готамы, который назван в IV, 4, 11 и является, по-видимому, в свою очередь автором группы гимнов в мандале I. Лишь немногие гимны связываются в анукрамани с именами других авторов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IV, 26...44</w:t>
      </w:r>
    </w:p>
    <w:p>
      <w:pPr>
        <w:pStyle w:val="Style14"/>
        <w:rPr/>
      </w:pPr>
      <w:r>
        <w:rPr>
          <w:b/>
          <w:bCs/>
          <w:color w:val="000000"/>
        </w:rPr>
        <w:t>IV, 26. К Инд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По анукрамани автором стихов 1-3 является Индра, а стихов 4-7 – риши Вамаведа (Vamavede), сын Готамы (Gotama),</w:t>
        <w:br/>
        <w:t>Размер – триштубх.</w:t>
        <w:br/>
        <w:t>Эта тема тесно связывает данный гимн со следующим. Содержание легенды вкратце таково. Сома рос на высшем небе (на горе), откуда его похитил орел (сому стерегли). Прорвавшись, орел камнем упал вниз. В него стрелял из лука стрелок Кришану, но выбил у него только одно перо. Орел благополучно доставил Индре сому, и Ману приготовил для Индры первое жертвоприношение.</w:t>
        <w:br/>
        <w:t>1-3 Я (aham)</w:t>
        <w:br/>
        <w:t>3 Я крепости разбил:поселения:- Соотношения слов крепости (purah) – поселения (vecyam) трактуется у Шнейдера как находящееся внутри расположенной концентрическими кругами стены (Ringwall или Palisade) жилище (Behausung) Шамбары</w:t>
        <w:br/>
        <w:t>4b:орел (cyena):- По Шнейдеру, сокол</w:t>
        <w:br/>
        <w:t>7c Пурамдхи – Высказывалось мнение, что здесь это слово может относиться к орлу, которому противостоят силы зла – Арати. См. примеч. II, 38, 9. Как Подчеркивает Гельднер, Пурамдхи противостоит здесь Арати как персонифицированная Щедрость, Исполнение желаний, Полнота счастья (именно эти качества возбуждает в Индре сома) – Скупости и Недображелательству</w:t>
      </w:r>
      <w:r>
        <w:rPr>
          <w:color w:val="000000"/>
        </w:rPr>
        <w:br/>
        <w:br/>
      </w:r>
      <w:r>
        <w:rPr>
          <w:i/>
          <w:iCs/>
          <w:color w:val="000000"/>
        </w:rPr>
        <w:t>Индра:</w:t>
      </w:r>
      <w:r>
        <w:rPr>
          <w:color w:val="000000"/>
        </w:rPr>
        <w:br/>
        <w:br/>
        <w:t>1 Я был Ману и Сурьей.</w:t>
        <w:br/>
        <w:t>Я – вдохновенный риши Какшивант.</w:t>
        <w:br/>
        <w:t>Я покорил Кутсу, сына Арджуны.</w:t>
        <w:br/>
        <w:t>Я – Кави Ушанас. Взгляните на меня!</w:t>
        <w:br/>
        <w:br/>
        <w:t>2 Я дал землю арье.</w:t>
        <w:br/>
        <w:t>Я (дал) дождь поклоняющемуся (мне) смертному.</w:t>
        <w:br/>
        <w:t>Я провел громко шумящие воды.</w:t>
        <w:br/>
        <w:t>По моей воле пришли боги.</w:t>
        <w:br/>
        <w:br/>
        <w:t>3 Я крепости разбил, опьяненный (сомой):</w:t>
        <w:br/>
        <w:t>Сразу девяносто девять (крепостей) Шамбары,</w:t>
        <w:br/>
        <w:t>(А) сотое поселение – полноты ради,</w:t>
        <w:br/>
        <w:t>Когда помогал Диводасе Атитхигве.</w:t>
        <w:br/>
        <w:br/>
        <w:t>4 Эта птица должна быть далеко впереди (всех) птиц, о Маруты.</w:t>
        <w:br/>
        <w:t>Быстро летящий орел – впереди (всех) орлов,</w:t>
        <w:br/>
        <w:t>Когда по собственному порыву без колес прекраснокрылый</w:t>
        <w:br/>
        <w:t>Понес жертву для Ману, услаждающую богов.</w:t>
        <w:br/>
        <w:br/>
        <w:t>5 Птица вне себя от страха от того, унесет ли она (сому),</w:t>
        <w:br/>
        <w:t>Ринулась, быстрая, как мысль, в далекий путь.</w:t>
        <w:br/>
        <w:t>Быстро прилетела она с медом – сомой,</w:t>
        <w:br/>
        <w:t>И орел при этом нашел славу.</w:t>
        <w:br/>
        <w:br/>
        <w:t>6 Прямолетящий (?) орел, держа стебель (сомы),</w:t>
        <w:br/>
        <w:t>Птица издалека, преданная богам, крепко ухватив</w:t>
        <w:br/>
        <w:t>Радостный опьяняющий напиток – сому, нес (его),</w:t>
        <w:br/>
        <w:t>После того как он забрал (его) с того высшего (неба).</w:t>
        <w:br/>
        <w:br/>
        <w:t>7 Орел принес сому, забрав (его):</w:t>
        <w:br/>
        <w:t>Тысячу и десять тысяч выжиманий сразу.</w:t>
        <w:br/>
        <w:t>Тогда Пурамдхи оставил Арати,</w:t>
        <w:br/>
        <w:t>Мудрый в опьянении сомы – немудрых.</w:t>
        <w:br/>
        <w:br/>
      </w:r>
      <w:r>
        <w:rPr>
          <w:b/>
          <w:bCs/>
          <w:color w:val="000000"/>
        </w:rPr>
        <w:t>IV, 27. Сома и орел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. Стих 5 – шаквари.</w:t>
        <w:br/>
        <w:t>По своей теме этот гимн связан с предыдущим</w:t>
      </w:r>
      <w:r>
        <w:rPr>
          <w:color w:val="000000"/>
        </w:rPr>
        <w:br/>
        <w:br/>
      </w:r>
      <w:r>
        <w:rPr>
          <w:i/>
          <w:iCs/>
          <w:color w:val="000000"/>
        </w:rPr>
        <w:t>Сома:</w:t>
      </w:r>
      <w:r>
        <w:rPr>
          <w:color w:val="000000"/>
        </w:rPr>
        <w:br/>
        <w:br/>
        <w:t>1 Находясь еще в утробе (матери), я знал</w:t>
        <w:br/>
        <w:t>Все последовательные поколения этих богов.</w:t>
        <w:br/>
        <w:t>Сто железных крепостей стерегли меня.</w:t>
        <w:br/>
        <w:t>Тут – орел! Я быстро улетел.</w:t>
        <w:br/>
        <w:br/>
        <w:t>2 Ведь он унес меня не против желания.</w:t>
        <w:br/>
        <w:t>Я превосходил его расторопностью (и) мужеством.</w:t>
        <w:br/>
        <w:t>Тут Пурамдхи оставил Арати,</w:t>
        <w:br/>
        <w:t>И он обогнал ветры, умножив (свою) силу.</w:t>
        <w:br/>
        <w:br/>
        <w:t>3 Когда орел с шумом рванулся с неба вниз</w:t>
        <w:br/>
        <w:t>Или когда ветры оттуда унесли Пурамдхи,</w:t>
        <w:br/>
        <w:t>Когда на него отпустил тетиву</w:t>
        <w:br/>
        <w:t>Стрелок Кришану, беспокойный мыслью,</w:t>
        <w:br/>
        <w:br/>
        <w:t>4 (То) прямо летящий орел понес его</w:t>
        <w:br/>
        <w:t>С высокой вершины к сторонникам Индры, как Бхуджью.</w:t>
        <w:br/>
        <w:t>Тут между (небом и землей) отлетело это маховое перо у этой</w:t>
        <w:br/>
        <w:t>Птицы, промчавшейся (своим) путем.</w:t>
        <w:br/>
        <w:br/>
        <w:t>5 Пусть же светлая чаша, смешанный с молоком,</w:t>
        <w:br/>
        <w:t>Бьющий через край чистый сок сомы,</w:t>
        <w:br/>
        <w:t>Преподнесенный (жрецами-) адхварью лучший мед,</w:t>
        <w:br/>
        <w:t>Щедрый Индра предназначит для опьянения, для питья,</w:t>
        <w:br/>
        <w:t>Герой предназначит для опьянения, для питья!</w:t>
        <w:br/>
        <w:br/>
      </w:r>
      <w:r>
        <w:rPr>
          <w:b/>
          <w:bCs/>
          <w:color w:val="000000"/>
        </w:rPr>
        <w:t>IV, 28. К Индре и Соме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.</w:t>
        <w:br/>
        <w:t>:Индра сдавил колесо солнца:- В РВ не раз упоминается подвиг Индры, состоящий в том, что он сорвал с неба колесо (ср. I, 130, 9)</w:t>
      </w:r>
      <w:r>
        <w:rPr>
          <w:color w:val="000000"/>
        </w:rPr>
        <w:br/>
        <w:br/>
        <w:t>1 С тобою как с союзником, в дружбе с тобой, о Сома,</w:t>
        <w:br/>
        <w:t>Индра сделал для человека (так,) что воды полились.</w:t>
        <w:br/>
        <w:t>Он убил змея, пустил течь семь рек,</w:t>
        <w:br/>
        <w:t>Раскрыл отверстия, которые были словно заперты.</w:t>
        <w:br/>
        <w:br/>
        <w:t>2 С тобою как с союзником Индра сдавил</w:t>
        <w:br/>
        <w:t>Колесо солнца – с силой, сразу, о капля,</w:t>
        <w:br/>
        <w:t>Катившееся по высокой спине (неба).</w:t>
        <w:br/>
        <w:t>Отнят весь срок жизни у великого вредителя.</w:t>
        <w:br/>
        <w:br/>
        <w:t>3 Убил Индра, спалил Агни, о капля,</w:t>
        <w:br/>
        <w:t>Дасью еще до полудня в решающей схватке.</w:t>
        <w:br/>
        <w:t>Много тысяч идущих словно по (своей) воле</w:t>
        <w:br/>
        <w:t>В обитель, куда отправляются неохотно, он уложил выстрелом.</w:t>
        <w:br/>
        <w:br/>
        <w:t>4 (Ты сделал,) о Индра, дасью самыми низкими из всех,</w:t>
        <w:br/>
        <w:t>Ты сделал племена даса бесславными.</w:t>
        <w:br/>
        <w:t>Вы оба угнетали, разбивали врагов.</w:t>
        <w:br/>
        <w:t>Вы нашли возмездие с помощью смертельного оружия.</w:t>
        <w:br/>
        <w:br/>
        <w:t>5 Такова истина, о щедрые. Тогда вы оба,</w:t>
        <w:br/>
        <w:t>О Индра и Сома, взломали укрытие с конями</w:t>
        <w:br/>
        <w:t>И коровами, выпустили наружу (сокровища),</w:t>
        <w:br/>
        <w:t>Придавленные камнем, словно вскрытая земля.</w:t>
        <w:br/>
        <w:br/>
      </w:r>
      <w:r>
        <w:rPr>
          <w:b/>
          <w:bCs/>
          <w:color w:val="000000"/>
        </w:rPr>
        <w:t>IV, 29. К Индре</w:t>
      </w:r>
      <w:r>
        <w:rPr>
          <w:color w:val="000000"/>
        </w:rPr>
        <w:br/>
        <w:br/>
        <w:t>1 К нам, восхваленный, со (своими) наградами (и) поддержками</w:t>
        <w:br/>
        <w:t>Приезжай, о Индра, опьяненный (сомой), на буланых конях</w:t>
        <w:br/>
        <w:t>Мимо многих выжиманий соперника,</w:t>
        <w:br/>
        <w:t>Воспеваемый в похвалах, воодушевленный истинной щедростью.</w:t>
        <w:br/>
        <w:br/>
        <w:t>2 Ведь приходит мужественный, внимательный,</w:t>
        <w:br/>
        <w:t>Когда зовут его выжиматели (сомы) на жертву,</w:t>
        <w:br/>
        <w:t>Обладатель прекрасных коней, (тот,) кто, слывя бесстрашным,</w:t>
        <w:br/>
        <w:t>Пирует вместе с выжимающими (сому) мужами.</w:t>
        <w:br/>
        <w:br/>
        <w:t>3 Сделай уши его слышащими для стремления к добыче,</w:t>
        <w:br/>
        <w:t>(Направь его) в излюбленную сторону для опьянения!</w:t>
        <w:br/>
        <w:t>Возбуждаясь для дарения, сильный Индра</w:t>
        <w:br/>
        <w:t>Пусть создаст нам хорошие водные переправы и отсутствие страха!</w:t>
        <w:br/>
        <w:br/>
        <w:t>4 (Он тот,) кто приходит с поддержками к нуждающемуся в помощи,</w:t>
        <w:br/>
        <w:t>К вдохновенному, который поэтому зовет (его и) воспевает,</w:t>
        <w:br/>
        <w:t>(Индра) с ваджрой в руке, сам впрягающий в дышло</w:t>
        <w:br/>
        <w:t>Быстрых коней – тысячи, сотни.</w:t>
        <w:br/>
        <w:br/>
        <w:t>5 Поддержанные тобой, о щедрый Индра,</w:t>
        <w:br/>
        <w:t>Мы, вдохновенные, – покровители жертвы (и) певцы</w:t>
        <w:br/>
        <w:t>Хотели бы получить долю в богатстве того, кто пребывает на высоком небе</w:t>
        <w:br/>
        <w:t>В желанном, обильном питанием, (предназначенном) для дарения!</w:t>
        <w:br/>
        <w:br/>
      </w:r>
      <w:r>
        <w:rPr>
          <w:b/>
          <w:bCs/>
          <w:color w:val="000000"/>
        </w:rPr>
        <w:t>IV, 30. К Индре</w:t>
      </w:r>
      <w:r>
        <w:rPr>
          <w:color w:val="000000"/>
        </w:rPr>
        <w:br/>
        <w:br/>
        <w:t>1 Никто, о Индра, не выше тебя,</w:t>
        <w:br/>
        <w:t>Нет (такого) больше (тебя), о убийца Вритры</w:t>
        <w:br/>
        <w:t>Нет также такого, как ты.</w:t>
        <w:br/>
        <w:br/>
        <w:t>2 За тобой устремились все народы вместе,</w:t>
        <w:br/>
        <w:t>Как колеса (телеги – за конем).</w:t>
        <w:br/>
        <w:t>Ты прослыл великим во всем.</w:t>
        <w:br/>
        <w:br/>
        <w:t>3 Ведь даже все боги никак</w:t>
        <w:br/>
        <w:t>Не могут побороть тебя, о Индра,</w:t>
        <w:br/>
        <w:t>Потому что ты рассек дни ночью.</w:t>
        <w:br/>
        <w:br/>
        <w:t>4 И когда для угнетенных,</w:t>
        <w:br/>
        <w:t>Для сражающегося Кутсы</w:t>
        <w:br/>
        <w:t>Ты, Индра, похитил колесо солнца...</w:t>
        <w:br/>
        <w:br/>
        <w:t>5 Когда всех разбушевавшихся богов</w:t>
        <w:br/>
        <w:t>Ты поборол совсем один,</w:t>
        <w:br/>
        <w:t>(И) разбил, о Индра, преследователей...</w:t>
        <w:br/>
        <w:br/>
        <w:t>6 И когда для смертного</w:t>
        <w:br/>
        <w:t xml:space="preserve">Ты привел в движение солнце, о Индра, – </w:t>
        <w:br/>
        <w:t>Силами (своими) ты поддержал Эташу.</w:t>
        <w:br/>
        <w:br/>
        <w:t>7 А что и сейчас ты, о убийца Вритры,</w:t>
        <w:br/>
        <w:t>О щедрый, (по-прежнему) самый неистовый?</w:t>
        <w:br/>
        <w:t>Вот в ту пору ты поборол Дану.</w:t>
        <w:br/>
        <w:br/>
        <w:t>8 И еще это героическое деяние,</w:t>
        <w:br/>
        <w:t>Подвиг мужества ты совершил, о Индра,</w:t>
        <w:br/>
        <w:t>Что злонамеренную жену,</w:t>
        <w:br/>
        <w:t>Дочь неба ты прибил.</w:t>
        <w:br/>
        <w:br/>
        <w:t>9 Эту самую дочь неба,</w:t>
        <w:br/>
        <w:t>Мнящую себя великой,</w:t>
        <w:br/>
        <w:t>Ушас, разбил Индра.</w:t>
        <w:br/>
        <w:br/>
        <w:t>10 Прочь от разбитой повозки</w:t>
        <w:br/>
        <w:t>Убежала Ушас, страшась,</w:t>
        <w:br/>
        <w:t>Когда бык ее столкнул.</w:t>
        <w:br/>
        <w:br/>
        <w:t>11 Это ее повозка лежит</w:t>
        <w:br/>
        <w:t>Совсем разбитая, в Випаши.</w:t>
        <w:br/>
        <w:t>Сама же она бежала в дальние края.</w:t>
        <w:br/>
        <w:br/>
        <w:t>12 Также поток Вибали,</w:t>
        <w:br/>
        <w:t>Растекшийся по земле,</w:t>
        <w:br/>
        <w:t>Ты удержал, о Индра, колдовскою силой.</w:t>
        <w:br/>
        <w:br/>
        <w:t>13 Также дерзко ты приложил руку</w:t>
        <w:br/>
        <w:t>К владению Шушны,</w:t>
        <w:br/>
        <w:t>Когда разбил его крепости.</w:t>
        <w:br/>
        <w:br/>
        <w:t>14 Также дасу Шамбару,</w:t>
        <w:br/>
        <w:t>Сына Кулитары, о Индра,</w:t>
        <w:br/>
        <w:t>Ты сшиб с высокой горы.</w:t>
        <w:br/>
        <w:br/>
        <w:t>15 Также тысячи, сотни</w:t>
        <w:br/>
        <w:t>И еще пять (мужей) дасы Варчина</w:t>
        <w:br/>
        <w:t>Ты разбил, как ободья (колес).</w:t>
        <w:br/>
        <w:br/>
        <w:t>16 Также тому сыну незамужней девицы,</w:t>
        <w:br/>
        <w:t>Подкидышу, Индра многомудрый</w:t>
        <w:br/>
        <w:t>Дал приобщиться к хвалебным песням.</w:t>
        <w:br/>
        <w:br/>
        <w:t>17 Также тех турвашу и яду,</w:t>
        <w:br/>
        <w:t>Которые не умели плавать, повелитель силы</w:t>
        <w:br/>
        <w:t>Индра умело переправил на другой берег.</w:t>
        <w:br/>
        <w:br/>
        <w:t>18 Также тех двоих ариев,</w:t>
        <w:br/>
        <w:t>Арну и Читраратху, ты убил разом,</w:t>
        <w:br/>
        <w:t>О Индра, по ту сторону Сараю.</w:t>
        <w:br/>
        <w:br/>
        <w:t>19 Ты вел двоих покинутых:</w:t>
        <w:br/>
        <w:t>Слепого и хромого, о убийца Вритры.</w:t>
        <w:br/>
        <w:t>Не достигнуть такого твоего благородства!</w:t>
        <w:br/>
        <w:br/>
        <w:t>20 Сотню каменных</w:t>
        <w:br/>
        <w:t>Крепостей Индра разнес на куски</w:t>
        <w:br/>
        <w:t>Для Диводасы, совершившего поклонение.</w:t>
        <w:br/>
        <w:br/>
        <w:t>21 Своими ударами с помощью колдовской силы</w:t>
        <w:br/>
        <w:t>Индра усыпил для Дабхити</w:t>
        <w:br/>
        <w:t>Тридцать тысяч дасов.</w:t>
        <w:br/>
        <w:br/>
        <w:t xml:space="preserve">22 Ведь ты, о убийца Вритры, – </w:t>
        <w:br/>
        <w:t>Всеобщий повелитель коров, о Индра,</w:t>
        <w:br/>
        <w:t>Который все это приводит в действие.</w:t>
        <w:br/>
        <w:br/>
        <w:t>23 И если ты теперь захочешь совершить,</w:t>
        <w:br/>
        <w:t>О Индра, некий подвиг мужества, достойный Индры,</w:t>
        <w:br/>
        <w:t>Никто сегодня не помешает (тебе) в этом.</w:t>
        <w:br/>
        <w:br/>
        <w:t>24 Все хорошее тебе, о внимательный,</w:t>
        <w:br/>
        <w:t>Пусть дает бог Арьяман,</w:t>
        <w:br/>
        <w:t>Хорошее – Пушан, хорошее – Бхага,</w:t>
        <w:br/>
        <w:t>Хорошее – щербатый бог!</w:t>
        <w:br/>
        <w:br/>
      </w:r>
      <w:r>
        <w:rPr>
          <w:b/>
          <w:bCs/>
          <w:color w:val="000000"/>
        </w:rPr>
        <w:t>IV, 31. К Индре</w:t>
      </w:r>
      <w:r>
        <w:rPr>
          <w:color w:val="000000"/>
        </w:rPr>
        <w:br/>
        <w:br/>
        <w:t>1 С какой поддержкой появится</w:t>
        <w:br/>
        <w:t>Наш яркий, всегда помогающий друг?</w:t>
        <w:br/>
        <w:t>С какою самою сильною свитою?</w:t>
        <w:br/>
        <w:br/>
        <w:t>2 Какое истинное среди опьянений,</w:t>
        <w:br/>
        <w:t>Самое щедрое (опьянение) соком опьянит тебя</w:t>
        <w:br/>
        <w:t>(Настолько, что) ты проломишь даже замкнутые богатства?</w:t>
        <w:br/>
        <w:br/>
        <w:t>3 Пусть обратишься ты в нашу сторону</w:t>
        <w:br/>
        <w:t>Как помощник (твоих) друзей-певцов</w:t>
        <w:br/>
        <w:t>С сотней (твоих) поддержек!</w:t>
        <w:br/>
        <w:br/>
        <w:t>4 Повернись к нам,</w:t>
        <w:br/>
        <w:t>Как вертящееся колесо к коню,</w:t>
        <w:br/>
        <w:t>Вместе с упряжками народов!</w:t>
        <w:br/>
        <w:br/>
        <w:t>5 Ведь по отлогому склону обрядов</w:t>
        <w:br/>
        <w:t>Ты приходишь, словно ногой (идешь).</w:t>
        <w:br/>
        <w:t>Я получил долю в (восходящем) солнце!</w:t>
        <w:br/>
        <w:br/>
        <w:t>6 Если твои порывы, о Индра,</w:t>
        <w:br/>
        <w:t>(И) колеса мчатся вместе,</w:t>
        <w:br/>
        <w:t>(То я получил долю) как в тебе, так и в солнце.</w:t>
        <w:br/>
        <w:br/>
        <w:t>7 И еще ведь тебя называют</w:t>
        <w:br/>
        <w:t>Щедрым дарителем,</w:t>
        <w:br/>
        <w:t>О господин силы, который не раздумывает.</w:t>
        <w:br/>
        <w:br/>
        <w:t>8 И еще ты сразу же задариваешь того,</w:t>
        <w:br/>
        <w:t>Кто трудится (во время обряда и) выжимает (сому),</w:t>
        <w:br/>
        <w:t>Обильным добром.</w:t>
        <w:br/>
        <w:br/>
        <w:t>9 Не мешает же твоему дарению</w:t>
        <w:br/>
        <w:t>Ни сотня вредителей,</w:t>
        <w:br/>
        <w:t>Ни дела, когда ты (их) собираешься совершить.</w:t>
        <w:br/>
        <w:br/>
        <w:t>10 Нам пусть поможет сотня,</w:t>
        <w:br/>
        <w:t>Нам – тысяча твоих поддержек,</w:t>
        <w:br/>
        <w:t>Нам – все (твои) благоволения!</w:t>
        <w:br/>
        <w:br/>
        <w:t>11 Нас здесь выбирай себе</w:t>
        <w:br/>
        <w:t>Для дружбы, для счастья,</w:t>
        <w:br/>
        <w:t>Для великого сверкающего богатства!</w:t>
        <w:br/>
        <w:br/>
        <w:t>12 Нам помогай все дни,</w:t>
        <w:br/>
        <w:t>О Индра, богатством через край,</w:t>
        <w:br/>
        <w:t>Нам – всяческими поддержками!</w:t>
        <w:br/>
        <w:br/>
        <w:t>13 Для нас раскрой, словно стрелок,</w:t>
        <w:br/>
        <w:t>Те загоны, полные скота,</w:t>
        <w:br/>
        <w:t>С помощью новых поддержек, о Индра!</w:t>
        <w:br/>
        <w:br/>
        <w:t>14 Наша колесница, сверкающая,</w:t>
        <w:br/>
        <w:t>О Индра, не отброшенная назад, отважно</w:t>
        <w:br/>
        <w:t>Мчится, стремясь к коровам, стремясь к коням.</w:t>
        <w:br/>
        <w:br/>
        <w:t>15 Нашу славу сделай</w:t>
        <w:br/>
        <w:t>Высшей среди богов, о Сурья,</w:t>
        <w:br/>
        <w:t>Самой высокой, словно небо над (нами)!</w:t>
        <w:br/>
        <w:br/>
      </w:r>
      <w:r>
        <w:rPr>
          <w:b/>
          <w:bCs/>
          <w:color w:val="000000"/>
        </w:rPr>
        <w:t>IV, 32. К Индре</w:t>
      </w:r>
      <w:r>
        <w:rPr>
          <w:color w:val="000000"/>
        </w:rPr>
        <w:br/>
        <w:br/>
        <w:t>1 О Индра, убийца Вритры,</w:t>
        <w:br/>
        <w:t>Приходи же ты в наши края,</w:t>
        <w:br/>
        <w:t>Великий с великими поддержками!</w:t>
        <w:br/>
        <w:br/>
        <w:t>2 Ведь ты стремительно идешь напролом.</w:t>
        <w:br/>
        <w:t>Ты, чудесный, творишь чудеса</w:t>
        <w:br/>
        <w:t>В чудных (битвах нам) на помощь!</w:t>
        <w:br/>
        <w:br/>
        <w:t>3 Всего лишь с немногими друзьями,</w:t>
        <w:br/>
        <w:t>Которые с тобою вместе,</w:t>
        <w:br/>
        <w:t>Ты разбиваешь превосходящего (врага), кичащегося силой.</w:t>
        <w:br/>
        <w:br/>
        <w:t>4 Мы, о Индра, – с тобою вместе!</w:t>
        <w:br/>
        <w:t>Мы громко взываем к тебе.</w:t>
        <w:br/>
        <w:t>Только нам ты помогай!</w:t>
        <w:br/>
        <w:br/>
        <w:t>5 Приди к нам, о повелитель (давильных) камней,</w:t>
        <w:br/>
        <w:t>С чудесными, безупречными,</w:t>
        <w:br/>
        <w:t>Неодолимыми (для врагов) поддержками!</w:t>
        <w:br/>
        <w:br/>
        <w:t>6 Мы хотим стать хорошими друзьями,</w:t>
        <w:br/>
        <w:t>О Индра, такого, как ты, повелитель коров,</w:t>
        <w:br/>
        <w:t>Союзниками – ради вожделенной награды!</w:t>
        <w:br/>
        <w:br/>
        <w:t>7 Ведь ты владеешь один,</w:t>
        <w:br/>
        <w:t>О Индра, наградой, состоящей из коров.</w:t>
        <w:br/>
        <w:t>Даруй нам великую питательную силу!</w:t>
        <w:br/>
        <w:br/>
        <w:t>8 Тебе не препятствуют никоим образом,</w:t>
        <w:br/>
        <w:t>Когда, восхваленный, ты хочешь дать подарок</w:t>
        <w:br/>
        <w:t>Восхвалителям, о Индра, любящий хвалебные песни!</w:t>
        <w:br/>
        <w:br/>
        <w:t>9 Люди из рода Готамы встречают тебя</w:t>
        <w:br/>
        <w:t>Песней, ликуя, о Индра,</w:t>
        <w:br/>
        <w:t>Чтобы ты дал вожделенную награду!</w:t>
        <w:br/>
        <w:br/>
        <w:t>10 Мы хотим провозгласить твои героические подвиги:</w:t>
        <w:br/>
        <w:t>Какие крепости дасов ты проломил,</w:t>
        <w:br/>
        <w:t>Напав (на них), опьяненный сомой.</w:t>
        <w:br/>
        <w:br/>
        <w:t>11 Эти твои мужественных деяния,</w:t>
        <w:br/>
        <w:t>Которые ты совершил, воспевают устроители (обряда).</w:t>
        <w:br/>
        <w:t>При выжатых (соках сомы), о Индра, любящий хвалебные песни.</w:t>
        <w:br/>
        <w:br/>
        <w:t>12 Вдохновились тобой, о Индра,</w:t>
        <w:br/>
        <w:t>Люди из рода Готамы, ведущие восхваления.</w:t>
        <w:br/>
        <w:t>Надели их славой, связанной с сыновьями!</w:t>
        <w:br/>
        <w:br/>
        <w:t>13 И хотя ты бываешь</w:t>
        <w:br/>
        <w:t>Общим для всех, о Индра,</w:t>
        <w:br/>
        <w:t>Тебя призываем мы!</w:t>
        <w:br/>
        <w:br/>
        <w:t>14 Обратись в нашу сторону, о Васу!</w:t>
        <w:br/>
        <w:t>У нас опьяняйся вдоволь соком сомы,</w:t>
        <w:br/>
        <w:t>О Индра, любящий пить сому!</w:t>
        <w:br/>
        <w:br/>
        <w:t>15 Хвала наших молитв</w:t>
        <w:br/>
        <w:t>Пусть привлечет тебя, о Индра!</w:t>
        <w:br/>
        <w:t>В наши края поворачивай пару буланых коней!</w:t>
        <w:br/>
        <w:br/>
        <w:t>16 Съедай нашу лепешку</w:t>
        <w:br/>
        <w:t>И наслаждайся нашими песнями</w:t>
        <w:br/>
        <w:t>Словно жаждущий жен – юными женами!</w:t>
        <w:br/>
        <w:br/>
        <w:t>17 Мы просим Индру</w:t>
        <w:br/>
        <w:t>О тысяче упряжных конных пар,</w:t>
        <w:br/>
        <w:t>О сотне ведер сомы.</w:t>
        <w:br/>
        <w:br/>
        <w:t>18 Тысячи, сотни твоих коров</w:t>
        <w:br/>
        <w:t>Мы подтягиваем (к себе).</w:t>
        <w:br/>
        <w:t>К нам пусть пойдет твой дар!</w:t>
        <w:br/>
        <w:br/>
        <w:t>19 Мы помышляем о десяти</w:t>
        <w:br/>
        <w:t>Кувшинах с золотыми вещами.</w:t>
        <w:br/>
        <w:t>Ты много даешь, о убийца Вритры!</w:t>
        <w:br/>
        <w:br/>
        <w:t>20 О дающий много, дай нам много!</w:t>
        <w:br/>
        <w:t>Не мало, (а) много принеси!</w:t>
        <w:br/>
        <w:t>Ведь ты хочешь много дать, о Индра!</w:t>
        <w:br/>
        <w:br/>
        <w:t>21 Ведь ты слывешь дающим много</w:t>
        <w:br/>
        <w:t>Во многих местах, о герой – убийца Вритры.</w:t>
        <w:br/>
        <w:t>Дай нам долю в даре!</w:t>
        <w:br/>
        <w:br/>
        <w:t>22 Я прославляю пару твоих рыжих коней,</w:t>
        <w:br/>
        <w:t>О прозорливец, о потомок завоевателя коров.</w:t>
        <w:br/>
        <w:t>Не ослабь коров из-за этой пары!</w:t>
        <w:br/>
        <w:br/>
        <w:t>23 Словно две новые свадебные (?)</w:t>
        <w:br/>
        <w:t>Статуэтки, маленькие, на деревянной подставке,</w:t>
        <w:br/>
        <w:t>Красуется при выездах пара рыжих (коней).</w:t>
        <w:br/>
        <w:br/>
        <w:t>24 Готова для меня, выезжающего рано,</w:t>
        <w:br/>
        <w:t>Готова (для меня), выезжающего поздно,</w:t>
        <w:br/>
        <w:t>Пара рыжих (коней), не ошибающихся в пути.</w:t>
        <w:br/>
        <w:br/>
      </w:r>
      <w:r>
        <w:rPr>
          <w:b/>
          <w:bCs/>
          <w:color w:val="000000"/>
        </w:rPr>
        <w:t>IV, 33. К Рибху</w:t>
      </w:r>
      <w:r>
        <w:rPr>
          <w:color w:val="000000"/>
        </w:rPr>
        <w:br/>
        <w:br/>
        <w:t>Размер – триштубх.</w:t>
        <w:br/>
        <w:t>1b Швайтари (cvaitari) – По видимому, название какой-то разновидности коров (ср. cveta – белый)</w:t>
        <w:br/>
        <w:t>4с:навоз (bhasas)</w:t>
        <w:br/>
        <w:t>7c См. Также I, 110, 2-3; I, 161, 11-13</w:t>
        <w:br/>
        <w:br/>
        <w:t>1 К Рибху я посылаю речь, словно вестника,</w:t>
        <w:br/>
        <w:t>Я призываю дойную корову Швайтари, чтобы расстилалось (с жертвой ее молоко),</w:t>
        <w:br/>
        <w:t>(К Рибху), которые, быстрые, словно ветер, благодаря (своим) решительным действиям</w:t>
        <w:br/>
        <w:t>За один день покоряют небо (они,) искусные.</w:t>
        <w:br/>
        <w:br/>
        <w:t>2 Когда Рибху послужили двоим родителям</w:t>
        <w:br/>
        <w:t>Заботой, трудом, чудесными деяниями,</w:t>
        <w:br/>
        <w:t>Только тогда достигли они дружбы богов.</w:t>
        <w:br/>
        <w:t>Умелые, они принесли процветание поэтическому искусству.</w:t>
        <w:br/>
        <w:br/>
        <w:t>3 (Те,) кто снова сделал юными родителей,</w:t>
        <w:br/>
        <w:t>Старых, лежащих как два изношенных (жертвенных) столба,</w:t>
        <w:br/>
        <w:t>Эти Ваджа, Вибхван, Рибху, сопровождающие Индру,</w:t>
        <w:br/>
        <w:t>Наслаждающиеся сладостью (сомы), да помогут нашей жертве!</w:t>
        <w:br/>
        <w:br/>
        <w:t>4 Когда в течение года Рибху охраняли корову,</w:t>
        <w:br/>
        <w:t>Когда в течение года Рибху резали мясо,</w:t>
        <w:br/>
        <w:t xml:space="preserve">Когда в течение года они относили ее навоз, – </w:t>
        <w:br/>
        <w:t>Этими трудами они добились бессмертия.</w:t>
        <w:br/>
        <w:br/>
        <w:t>5 Старший сказал: Я хочу сделать два кубка.</w:t>
        <w:br/>
        <w:t>Помоложе сказал: Мы хотим сделать три.</w:t>
        <w:br/>
        <w:t>Самый младший сказал: Четыре я хочу сделать.</w:t>
        <w:br/>
        <w:t>Тваштар, о Рибху, оценил эту вашу речь.</w:t>
        <w:br/>
        <w:br/>
        <w:t>6 Правду сказали мужи, ведь они так и сделали.</w:t>
        <w:br/>
        <w:t>Рибху последовали этой своей природе.</w:t>
        <w:br/>
        <w:t>Тваштар позавидовал, увидев четыре</w:t>
        <w:br/>
        <w:t>Кубка, ярко сверкающих, словно дни.</w:t>
        <w:br/>
        <w:br/>
        <w:t>7 После того как Рибху двенадцать дней наслаждались</w:t>
        <w:br/>
        <w:t>Гостеприимством Агохьи, пребывая во сне,</w:t>
        <w:br/>
        <w:t>Они сделали поля прекрасными, провели реки,</w:t>
        <w:br/>
        <w:t>Растения возникли на сухих землях, воды – в низине.</w:t>
        <w:br/>
        <w:br/>
        <w:t>8 (Те,) кто сделал колесницу легкой в движении, несущей на себе мужей,</w:t>
        <w:br/>
        <w:t>(Те,) кто (создал) всеоживляющую дойную корову Вишварупу,</w:t>
        <w:br/>
        <w:t>Пусть эти Рибху создадут нам богатство,</w:t>
        <w:br/>
        <w:t>(Они,) хорошо помогающие, хорошо работающие, с умелыми руками!</w:t>
        <w:br/>
        <w:br/>
        <w:t>9 Ведь боги одобрили их работу,</w:t>
        <w:br/>
        <w:t>Рассматривая (ее) своей силой духа (и) мыслью.</w:t>
        <w:br/>
        <w:t>Ваджа стал прекрасным мастером у богов,</w:t>
        <w:br/>
        <w:t>Рибхукшан у Индры, Вибхван у Варуны.</w:t>
        <w:br/>
        <w:br/>
        <w:t>10 (Те,) кто, (исполняя) гимны (и) опьяняясь (сомой), с помощью провидческого дара</w:t>
        <w:br/>
        <w:t>Создал для Индры пару буланых коней, которых легко запрягать,</w:t>
        <w:br/>
        <w:t>(Пусть дадут) они нам процветание богатства, имущество!</w:t>
        <w:br/>
        <w:t>О Рибху, заключите (с нами) договор, как те, кто хочет мира!</w:t>
        <w:br/>
        <w:br/>
        <w:t>11 В это время дня они установили питье и опьянение для вас.</w:t>
        <w:br/>
        <w:t>Боги не для дружбы с тем, кто устает трудиться во время обряда.</w:t>
        <w:br/>
        <w:t>Сейчас дайте нам, о Рибху, блага,</w:t>
        <w:br/>
        <w:t>Во время этого третьего выжимания (сомы)!</w:t>
        <w:br/>
        <w:br/>
      </w:r>
      <w:r>
        <w:rPr>
          <w:b/>
          <w:bCs/>
          <w:color w:val="000000"/>
        </w:rPr>
        <w:t>IV, 34. К Рибху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.</w:t>
        <w:br/>
        <w:t>11d Вместе с царями:- Т.е. с Адитьями</w:t>
      </w:r>
      <w:r>
        <w:rPr>
          <w:color w:val="000000"/>
        </w:rPr>
        <w:br/>
        <w:br/>
        <w:t>1 Рибху, Вибхван, Ваджа, Индра, приходите</w:t>
        <w:br/>
        <w:t>К нам на это жертвоприношение для раздачи сокровищ!</w:t>
        <w:br/>
        <w:t>Ведь в это время дня богиня Дхишана для вас</w:t>
        <w:br/>
        <w:t>Установила питье: ваши опьяняющие соки слились.</w:t>
        <w:br/>
        <w:br/>
        <w:t>2 Зная (свое) рождение, о награждающие сокровищами,</w:t>
        <w:br/>
        <w:t>Опьяняйтесь, о Рибху, во время жертвоприношений!</w:t>
        <w:br/>
        <w:t>Ваши опьяняющие соки слились, с(лилась с вами) Пурамдхи.</w:t>
        <w:br/>
        <w:t>Приведите для нас в действие богатство, состоящее из прекрасных мужей!</w:t>
        <w:br/>
        <w:br/>
        <w:t>3 Приготовлена для вас, о Рибху, эта жертва,</w:t>
        <w:br/>
        <w:t>Которую вы получили, как Ману в старину.</w:t>
        <w:br/>
        <w:t>Приблизились к вам излюбленные (соки сомы),</w:t>
        <w:br/>
        <w:t>И вы, о Ваджи, все получили первое право (на нее).</w:t>
        <w:br/>
        <w:br/>
        <w:t>4 Вот сейчас началась раздача сокровищ</w:t>
        <w:br/>
        <w:t>Для почитающего вас, о мужи, для поклоняющегося смертного.</w:t>
        <w:br/>
        <w:t>Пейте, о Ваджи, о Рибху! Вам дано</w:t>
        <w:br/>
        <w:t>Великое третье выжимание (сомы) для опьянения!</w:t>
        <w:br/>
        <w:br/>
        <w:t>5 Приходите к нам, о Ваджи, о Рибхукшан,</w:t>
        <w:br/>
        <w:t>Когда мы воспеваем вас, о господа огромного имущества!</w:t>
        <w:br/>
        <w:t>К вам пошли эти напитки в конце дней (жертвоприношений),</w:t>
        <w:br/>
        <w:t>Как идут домой недавно отелившиеся коровы.</w:t>
        <w:br/>
        <w:br/>
        <w:t>6 О отпрыски силы, приходите</w:t>
        <w:br/>
        <w:t>На эту жертву, призываемые с поклонением!</w:t>
        <w:br/>
        <w:t>Единодушные, испейте сладости, повелителями которой вы являетесь,</w:t>
        <w:br/>
        <w:t>(Вы), дающие сокровища, сопровождаемые Индрой!</w:t>
        <w:br/>
        <w:br/>
        <w:t>7 Единодушный с Варуной, о Индра, (пей) сому!</w:t>
        <w:br/>
        <w:t>Единодушный с Марутами пей, о любящий хвалебные песни!</w:t>
        <w:br/>
        <w:t>С (Рибху,) пьющими сначала, с пьющими во время жертвоприношений, единодушный,</w:t>
        <w:br/>
        <w:t>(Пей) с божественными женами, наделительницами сокровищ, единодушный!</w:t>
        <w:br/>
        <w:br/>
        <w:t>8 Единодушные с Адитьями, опьяняйтесь,</w:t>
        <w:br/>
        <w:t>Единодушные, о Рибху, с горами,</w:t>
        <w:br/>
        <w:t>Единодушные с божественным Савитаром,</w:t>
        <w:br/>
        <w:t>Единодушные с реками, дающими сокровища!</w:t>
        <w:br/>
        <w:br/>
        <w:t>9 Рибху, которые (поддержали) Ашвинов, которые – родителей, которые (своими) поддержками</w:t>
        <w:br/>
        <w:t>Создали дойную корову, которые – двоих коней,</w:t>
        <w:br/>
        <w:t>Которые – два панциря, которые порознь (укрепили) два мира,</w:t>
        <w:br/>
        <w:t>(Те) мужи Вибху, которые сделали (так, что у людей) хорошее потомство...</w:t>
        <w:br/>
        <w:br/>
        <w:t>10 (Те,) кто наделяет богатством, состоящим из коров,</w:t>
        <w:br/>
        <w:t>Из наград, из прекрасных мужей, из (всяких) благ (и) многочисленного скота,</w:t>
        <w:br/>
        <w:t xml:space="preserve">Эти пьющие сначала Рибху, опьяняющие себя – </w:t>
        <w:br/>
        <w:t>Нам дайте (богатство и тем,) которые воспевают дар!</w:t>
        <w:br/>
        <w:br/>
        <w:t>11 Вы не остались в стороне, мы не заставили вас страдать от жажды,</w:t>
        <w:br/>
        <w:t>О Рибху, вы не остались невосхваленными на этом жертвоприношении.</w:t>
        <w:br/>
        <w:t>Опьяняйтесь вместе с Индрой, вместе с Марутами,</w:t>
        <w:br/>
        <w:t>Вместе с царями – для раздачи сокровищ!</w:t>
        <w:br/>
        <w:br/>
      </w:r>
      <w:r>
        <w:rPr>
          <w:b/>
          <w:bCs/>
          <w:color w:val="000000"/>
        </w:rPr>
        <w:t>IV, 35. К Рибху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.</w:t>
        <w:br/>
        <w:t>3b Друг, попробуй – Обращение к Агни</w:t>
      </w:r>
      <w:r>
        <w:rPr>
          <w:color w:val="000000"/>
        </w:rPr>
        <w:br/>
        <w:br/>
        <w:t>1 Сюда приходите, о отпрыски силы!</w:t>
        <w:br/>
        <w:t>О Рибху, сыновья Судханвана, не оставайтесь в стороне!</w:t>
        <w:br/>
        <w:t>Ведь при этом выжимании (происходит) раздача ваших сокровищ.</w:t>
        <w:br/>
        <w:t>Пусть ваши опьяняющие соки направятся за Индрой!</w:t>
        <w:br/>
        <w:br/>
        <w:t>2 Пришла сюда раздача сокровищ Рибху,</w:t>
        <w:br/>
        <w:t>Началось питье прекрасно выжатого сомы,</w:t>
        <w:br/>
        <w:t>Потому что благодаря вашему прекрасному трудолюбию и мастерству</w:t>
        <w:br/>
        <w:t>Вы сделали из одного кубка четыре.</w:t>
        <w:br/>
        <w:br/>
        <w:t>3 Вы сделали из одного кубка четыре.</w:t>
        <w:br/>
        <w:t>Друг, попробуй! – сказали вы.</w:t>
        <w:br/>
        <w:t>Затем отправились вы, о Ваджи, путем бессмертия,</w:t>
        <w:br/>
        <w:t>К толпе богов, о Рибху прекраснорукие.</w:t>
        <w:br/>
        <w:br/>
        <w:t>4 Из чего же был этот кубок,</w:t>
        <w:br/>
        <w:t>Из которого вы сделали четыре силой поэтического искусства?</w:t>
        <w:br/>
        <w:t>Так выжимайте выжимание (сомы) для опьянения!</w:t>
        <w:br/>
        <w:t>Пейте, о Рибху, сладость сомы!</w:t>
        <w:br/>
        <w:br/>
        <w:t>5 (Своею) силой вы сделали родителей юными,</w:t>
        <w:br/>
        <w:t>(Своею) силой вы сделали кубок для питья богов,</w:t>
        <w:br/>
        <w:t>(Своею) силой вытесали пару быстрых коней,</w:t>
        <w:br/>
        <w:t>Возящих Индру, о Рибху, награждающие сокровищами.</w:t>
        <w:br/>
        <w:br/>
        <w:t>6 Кто выжимает для вас (сому) в конце дней (жертвоприношения),</w:t>
        <w:br/>
        <w:t>Резкий выжатый сок для опьянения, о Ваджи,</w:t>
        <w:br/>
        <w:t>Тому, опьяняясь (сомой), вытешите богатство,</w:t>
        <w:br/>
        <w:t>Состоящее из здоровых мужей, о Рибху мужественные!</w:t>
        <w:br/>
        <w:br/>
        <w:t>7 Рано утром ты напился выжатого (сомы), о обладатель буланых коней,</w:t>
        <w:br/>
        <w:t>Полуденное выжимание – только твое.</w:t>
        <w:br/>
        <w:t>Пей вместе с Рибху, наделяющими сокровищами,</w:t>
        <w:br/>
        <w:t>(С теми,) кого, о Индра, ты сделал (своими) друзьями за (их) прекрасное трудолюбие!</w:t>
        <w:br/>
        <w:br/>
        <w:t>8 Те, что стали богами за (свое) прекрасное трудолюбие,</w:t>
        <w:br/>
        <w:t>(И) уселись на небе, словно орлы (в гнезде),</w:t>
        <w:br/>
        <w:t>Вы должны дать сокровище, о отпрыски силы!</w:t>
        <w:br/>
        <w:t>О сыновья Судханваны, вы стали бессмертными!</w:t>
        <w:br/>
        <w:br/>
        <w:t>9 Третье выжимание, которое вы себе сделали</w:t>
        <w:br/>
        <w:t>Раздачей сокровищ благодаря своему прекрасному трудолюбию, о прекраснорукие,</w:t>
        <w:br/>
        <w:t>Этот (сома) налит для вас, о Рибху:</w:t>
        <w:br/>
        <w:t>Пейте его вместе с опьяняющими соками, предназначенными для Индры!</w:t>
        <w:br/>
        <w:br/>
      </w:r>
      <w:r>
        <w:rPr>
          <w:b/>
          <w:bCs/>
          <w:color w:val="000000"/>
        </w:rPr>
        <w:t>IV, 36. К Рибху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джагати, стих 9 – триштубх.</w:t>
        <w:br/>
        <w:t>1a-b Рожденная без коней:Трехколесная колесница:- По Саяне, здесь имеется в виду колесница Ашвинов.</w:t>
        <w:br/>
        <w:t>1c-d Велико это провозглашение:- Подразумевается, что колесницу Ашвинов, обьезжающую землю и небо, создали Рибху и тем самым вызвали процветание мироздания.</w:t>
        <w:br/>
        <w:t>9d Вы дали (dada):- Изображению желания как осуществившегося придавался магический смысл</w:t>
      </w:r>
      <w:r>
        <w:rPr>
          <w:color w:val="000000"/>
        </w:rPr>
        <w:br/>
        <w:br/>
        <w:t>1 Рожденная без коней, без поводьев, достойная хвалы</w:t>
        <w:br/>
        <w:t>Трехколесная колесница объезжает пространство.</w:t>
        <w:br/>
        <w:t>Велико это провозглашение вашей божественной природы,</w:t>
        <w:br/>
        <w:t>Что вы, о Рибху, даете процветание земле и небу.</w:t>
        <w:br/>
        <w:br/>
        <w:t>2 (Те) прозорливцы, что создали легкоходную</w:t>
        <w:br/>
        <w:t xml:space="preserve">Неопрокидывающуюся колесницу с помощью видения, (исходящего) из сердца, – </w:t>
        <w:br/>
        <w:t>Их (мы) сейчас (зовем) на питье этого выжатого сока.</w:t>
        <w:br/>
        <w:t>О Ваджи, Рибху, мы приглашаем вас.</w:t>
        <w:br/>
        <w:br/>
        <w:t>3 Это ваше величие, о Ваджи, Рибху,</w:t>
        <w:br/>
        <w:t>Было прекрасно провозглашено среди богов, о Рибху:</w:t>
        <w:br/>
        <w:t>(То,) что родителей, бывших дряхлыми, слабыми от старости,</w:t>
        <w:br/>
        <w:t>Вы сделали снова юными, (способными) двигаться.</w:t>
        <w:br/>
        <w:br/>
        <w:t>4 Вы сделали (так, что) один кубок учетверился.</w:t>
        <w:br/>
        <w:t>Силами прозрения из шкуры вы извлекли корову.</w:t>
        <w:br/>
        <w:t>Тогда вы достигли бессмертия среди богов</w:t>
        <w:br/>
        <w:t>Благодаря (своей) готовности служить, о Ваджи, Рибху. Это надо воспевать в гимне о вас.</w:t>
        <w:br/>
        <w:br/>
        <w:t>5 От Рибху (идет) богатство, первое среди самых прославленных,</w:t>
        <w:br/>
        <w:t>Которое породили мужи, известные (под именем) Ваджа,</w:t>
        <w:br/>
        <w:t>Вытесанное Рибхваном, достойное провозглашения, на местах жертвенных раздач.</w:t>
        <w:br/>
        <w:t>Кому вы помогаете, о боги, тот выделяется среди народов.</w:t>
        <w:br/>
        <w:br/>
        <w:t>6 Тот – скакун, завоевывающий награду, тот – риши по (своему) красноречию,</w:t>
        <w:br/>
        <w:t>Тот – герой-стрелок, неодолимый в сражениях,</w:t>
        <w:br/>
        <w:t>Тот получает процветание богатства, обилие прекрасных мужей,</w:t>
        <w:br/>
        <w:t>Кому (помог) Ваджа, Вибхван, кому помогли Рибху.</w:t>
        <w:br/>
        <w:br/>
        <w:t xml:space="preserve">7 Лучшее украшение надето на вас, приятное для глаз, - </w:t>
        <w:br/>
        <w:t>Восхваление, о Ваджи, Рибху. Наслаждайтесь им!</w:t>
        <w:br/>
        <w:t>Ведь вы мудрые поэты, прозорливые.</w:t>
        <w:br/>
        <w:t>Этой молитвой мы приглашаем вас.</w:t>
        <w:br/>
        <w:br/>
        <w:t>8 Как знатоки вытешите вы для нас</w:t>
        <w:br/>
        <w:t>Из творений (жрецов) все людские успехи,</w:t>
        <w:br/>
        <w:t>Сверкающую награду, дающую бычье неистовство, высшую,</w:t>
        <w:br/>
        <w:t>О Рибху, (вытешите) вы для нас телесную силу!</w:t>
        <w:br/>
        <w:br/>
        <w:t>9 Давая здесь потомство, здесь – богатство,</w:t>
        <w:br/>
        <w:t>Вытешите здесь для нас славу, заключенную в лучших мужах,</w:t>
        <w:br/>
        <w:t>С помощью которой мы затмили бы других!</w:t>
        <w:br/>
        <w:t>Вы дали нам, о Рибху, эту яркую награду.</w:t>
        <w:br/>
        <w:br/>
      </w:r>
      <w:r>
        <w:rPr>
          <w:b/>
          <w:bCs/>
          <w:color w:val="000000"/>
        </w:rPr>
        <w:t>IV, 37. К Рибху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ы – стихи 1-4 – триштубх, 5-8 – ануштубх.</w:t>
        <w:br/>
        <w:t>1d:в счастливые дни (sudinesv ahnam)! – Тавтологическое выражение, являющееся штампом.</w:t>
        <w:br/>
        <w:t>3a:(выжимание) с тремя восхождениями (на алтарь) (tryudayam):- Слово, встречающееся в РВ один раз и не вполне ясное в этом контексте. Известно, что Рибху посвящалось третье, вечернее выжимание сома (всего их было три каждый день).</w:t>
        <w:br/>
        <w:t>4c О сын Индры (indrasya suno):- Обращение к старшему из Рибху, т.е. к Рибхукшану</w:t>
      </w:r>
      <w:r>
        <w:rPr>
          <w:color w:val="000000"/>
        </w:rPr>
        <w:br/>
        <w:br/>
        <w:t>1 Приходите, о Ваджи, на наш обряд, о Рибхукшан,</w:t>
        <w:br/>
        <w:t>О боги, путями, исхоженными богами,</w:t>
        <w:br/>
        <w:t>Как принимали вы у этих племен жертву</w:t>
        <w:br/>
        <w:t>Мануса, о приносящие радость, в счастливые дни!</w:t>
        <w:br/>
        <w:br/>
        <w:t>2 Эти жертвы да будут в вашем сердце (и в вашей) мысли,</w:t>
        <w:br/>
        <w:t>Приятные, да отправятся они сегодня, одетые в жир!</w:t>
        <w:br/>
        <w:t>Выжатые соки (сомы), полно (налитые,) пусть понесут вас вперед!</w:t>
        <w:br/>
        <w:t>Выпитые, пусть они вдохновят (вас) на мысли и поступки!</w:t>
        <w:br/>
        <w:br/>
        <w:t>3 Раз (выжимание) с тремя восхождениями (на алтарь) установлено богами для вас</w:t>
        <w:br/>
        <w:t>(И) вам предназначено восхваление, о Ваджи, Рибхукшаны,</w:t>
        <w:br/>
        <w:t>Подобно Манусу, я возливаю сому среди теперешних племен</w:t>
        <w:br/>
        <w:t>Для вас вместе с (богами, живущими) на высоком небе.</w:t>
        <w:br/>
        <w:br/>
        <w:t>4 Ведь у вас жирные кони, сверкающая колесница,</w:t>
        <w:br/>
        <w:t>Железные забрала, прекрасные золотые украшения, о обладатели наград!</w:t>
        <w:br/>
        <w:t>О сын Индры, о отпрыски силы,</w:t>
        <w:br/>
        <w:t>За вами признан лучший (сома) для опьянения!</w:t>
        <w:br/>
        <w:br/>
        <w:t>5 Мы призываем Рибху – богатство, о Рибхукшаны,</w:t>
        <w:br/>
        <w:t>(Рибху) – союзника, лучше всех добывающего награду</w:t>
        <w:br/>
        <w:t>В состязании за награду, сопровождаемого Индрой,</w:t>
        <w:br/>
        <w:t>Всегда захватывающего (добычу) лучше всех, богатого конями.</w:t>
        <w:br/>
        <w:br/>
        <w:t>6 Только тот смертный, о Рибху,</w:t>
        <w:br/>
        <w:t>Которому вы и Индра помогаете,</w:t>
        <w:br/>
        <w:t>Пусть (будет) силой (своих) поэтических прозрений победителем</w:t>
        <w:br/>
        <w:t>При завоевании мудрости, он со (своим) скакуном!</w:t>
        <w:br/>
        <w:br/>
        <w:t>7 О Ваджи, о Рибхукшаны,</w:t>
        <w:br/>
        <w:t>Найдите нам пути, чтобы жертвовать</w:t>
        <w:br/>
        <w:t>Для нас, о повелители, когда вы прославлены,</w:t>
        <w:br/>
        <w:t>Чтобы (мы смогли) проникнуть во все стороны света!</w:t>
        <w:br/>
        <w:br/>
        <w:t>8 О Ваджи, Рибхукшаны,</w:t>
        <w:br/>
        <w:t>О Индра, о Насатьи, это богатство</w:t>
        <w:br/>
        <w:t>Со(берите) из всех поселений (людских, а также приведите) коня!</w:t>
        <w:br/>
        <w:t>Убейте его для обильного дарения!</w:t>
        <w:br/>
        <w:br/>
      </w:r>
      <w:r>
        <w:rPr>
          <w:b/>
          <w:bCs/>
          <w:color w:val="000000"/>
        </w:rPr>
        <w:t>IV, 38. К Дадхикра</w:t>
      </w:r>
      <w:r>
        <w:rPr>
          <w:color w:val="000000"/>
        </w:rPr>
        <w:br/>
        <w:br/>
      </w:r>
      <w:r>
        <w:rPr>
          <w:i/>
          <w:iCs/>
          <w:color w:val="000000"/>
        </w:rPr>
        <w:t>Гимны Дадхикра/Дадхикравану IV, 38-40.</w:t>
        <w:br/>
        <w:t>В этих трех гимнах прославляется скаковой конь, которого называют то Дадхикра (dadhikra), то Дадхикраван (dadhikravan), принадлежащий царю Трасадасью</w:t>
      </w:r>
      <w:r>
        <w:rPr>
          <w:color w:val="000000"/>
        </w:rPr>
        <w:br/>
        <w:br/>
        <w:t xml:space="preserve">1 И прежние дары исходили ведь от вас двоих – </w:t>
        <w:br/>
        <w:t>(Те,) что Трасадасью (получил,) чтобы осыпать людей пуру.</w:t>
        <w:br/>
        <w:t>Вы даровали завоевателя земель, завоевателя полей,</w:t>
        <w:br/>
        <w:t>Молот для дасью, грозного покорителя.</w:t>
        <w:br/>
        <w:br/>
        <w:t>2 И скакового коня, приносящего многие вознаграждения,</w:t>
        <w:br/>
        <w:t>Дадхикра вы даровали, известного всем народам,</w:t>
        <w:br/>
        <w:t>Коршуна, распластанного в полете, брызжущего благами, стремительного,</w:t>
        <w:br/>
        <w:t>Достойного воспевания у господина, отважного, словно царь,</w:t>
        <w:br/>
        <w:br/>
        <w:t>3 (Коня,) которому исступленно радуется каждый (человек) пуру,</w:t>
        <w:br/>
        <w:t>Когда тот бежит, словно по отлогому склону,</w:t>
        <w:br/>
        <w:t>Ногами жадно (покрывая расстояние), словно герой, рвущийся к состязанию в мудрости,</w:t>
        <w:br/>
        <w:t>(Коня,) обгоняющего колесницы, мчащегося, словно ветер,</w:t>
        <w:br/>
        <w:br/>
        <w:t>4 (Коня,) который, отбивая в боях нагруженную (на колесницах добычу),</w:t>
        <w:br/>
        <w:t>Выходит как завоеватель, отправляясь (на поиски) коров,</w:t>
        <w:br/>
        <w:t>(Коня,) чьи признаки очевидны (?), кто, замечая жертвенные раздачи,</w:t>
        <w:br/>
        <w:t>Через диск (солнца охватил) кругом дело Аю.</w:t>
        <w:br/>
        <w:br/>
        <w:t>5. И еще: кричат ему вслед в сражениях народы,</w:t>
        <w:br/>
        <w:t>Словно вслед вору, похитившему одежду,</w:t>
        <w:br/>
        <w:t>Когда, как измученный коршун, падающий вниз,</w:t>
        <w:br/>
        <w:t>(Дадхикра кидается) к славе и к стаду скота.</w:t>
        <w:br/>
        <w:br/>
        <w:t>6 И еще: стремясь бежать первым,</w:t>
        <w:br/>
        <w:t>Он бросается (к коровам) вместе с рядами колесниц,</w:t>
        <w:br/>
        <w:t>Получая (в награду) венок, словно разукрашенный сват,</w:t>
        <w:br/>
        <w:t>Слизывая пыль, покусывая узду.</w:t>
        <w:br/>
        <w:br/>
        <w:t>7 И еще: этот скакун, приносящий награды, могучий, праведный,</w:t>
        <w:br/>
        <w:t>Послушный телом своим в сражении,</w:t>
        <w:br/>
        <w:t>Вырываясь вперед среди рядов (колесниц,) выехавших состязаться в скорости,</w:t>
        <w:br/>
        <w:t>Распластавшись в полете, он вздымает пыль до (самых) бровей, мчась вперед.</w:t>
        <w:br/>
        <w:br/>
        <w:t>8 И еще: словно грома с неба</w:t>
        <w:br/>
        <w:t>Боятся нападения угрожающего (коня).</w:t>
        <w:br/>
        <w:t>Когда тысяча (врагов) напала на него,</w:t>
        <w:br/>
        <w:t>Он был неудержим, страшный, мчащийся вперед.</w:t>
        <w:br/>
        <w:br/>
        <w:t>9 И еще: люди славят его скорость, превосходство</w:t>
        <w:br/>
        <w:t>Быстрого (коня,) заполняющего страны.</w:t>
        <w:br/>
        <w:t>А также о нем говорят, когда расходятся в разные стороны при столкновении:</w:t>
        <w:br/>
        <w:t>Дадхикра умчится с тысячами.</w:t>
        <w:br/>
        <w:br/>
        <w:t>10 Дадхикра со (своею) силой протянулся через пять народов,</w:t>
        <w:br/>
        <w:t>Словно солнце со (своим) светом через воды.</w:t>
        <w:br/>
        <w:t>Скакун, приносящий награды, завоевывающий тысячи, завоевывающий сотни,</w:t>
        <w:br/>
        <w:t>Пусть пропитает медом эти слова!</w:t>
        <w:br/>
        <w:br/>
      </w:r>
      <w:r>
        <w:rPr>
          <w:b/>
          <w:bCs/>
          <w:color w:val="000000"/>
        </w:rPr>
        <w:t>IV, 39. К Дадхикра</w:t>
      </w:r>
      <w:r>
        <w:rPr>
          <w:color w:val="000000"/>
        </w:rPr>
        <w:br/>
        <w:br/>
        <w:t>1 Этого быстрого Дадхикра мы хотим сейчас прославить,</w:t>
        <w:br/>
        <w:t>А также мы хотим восхвалить Небо (и) Землю.</w:t>
        <w:br/>
        <w:t>Пусть зажигающиеся зори приготовят меня (к этому)!</w:t>
        <w:br/>
        <w:t>Пусть они переправят меня через все трудности!</w:t>
        <w:br/>
        <w:br/>
        <w:t>2 Преисполненный силы духа, я восхваляю великого скакуна.</w:t>
        <w:br/>
        <w:t>Дадхикравана, жеребца с пышным хвостом,</w:t>
        <w:br/>
        <w:t>Сверкающего, как Агни, (жеребца,) которого Митра-Варуна</w:t>
        <w:br/>
        <w:t>Даровали людям пуру, (его,) преодолевающего препятствия.</w:t>
        <w:br/>
        <w:br/>
        <w:t>3 Кто восхвалил коня Дадхикравана,</w:t>
        <w:br/>
        <w:t>Когда зажжен жертвенный костер (и) когда воспламенилась Ушас,</w:t>
        <w:br/>
        <w:t xml:space="preserve">Того Адити пусть сделает лишенным вины – </w:t>
        <w:br/>
        <w:t>(Ведь) он единодушен с Митрой (и) Варуной.</w:t>
        <w:br/>
        <w:br/>
        <w:t>4 (Мы восхвалили) Дадхикравана великого – жертвенную усладу, питательную силу,</w:t>
        <w:br/>
        <w:t>Как только мы вызвали в памяти благодатное имя Марутов.</w:t>
        <w:br/>
        <w:t>На счастье мы призываем Варуну, Митру,</w:t>
        <w:br/>
        <w:t>Агни, Индру с ваджрой в руке.</w:t>
        <w:br/>
        <w:br/>
        <w:t>5 Как и Индру, призывают порознь обе (соперничающие стороны)</w:t>
        <w:br/>
        <w:t>(Коня Дадхикра), когда они поднимаются и выходят на жертвоприношение.</w:t>
        <w:br/>
        <w:t>Это коня Дадхикра – готовое вдохновение для смертного,</w:t>
        <w:br/>
        <w:t>Вы дали нам, о Митра-Варуна.</w:t>
        <w:br/>
        <w:br/>
        <w:t>6 Я восхвалил Дадхикравана,</w:t>
        <w:br/>
        <w:t>Победоносного коня, приносящего награды.</w:t>
        <w:br/>
        <w:t>Пусть сделает он наши рты благоуханными!</w:t>
        <w:br/>
        <w:t>Пусть продлит он наши жизненные сроки!</w:t>
        <w:br/>
        <w:br/>
      </w:r>
      <w:r>
        <w:rPr>
          <w:b/>
          <w:bCs/>
          <w:color w:val="000000"/>
        </w:rPr>
        <w:t>IV, 40. К Дадхикравану</w:t>
      </w:r>
      <w:r>
        <w:rPr>
          <w:color w:val="000000"/>
        </w:rPr>
        <w:br/>
        <w:br/>
        <w:t xml:space="preserve">1 Дадхикравана мы будем восхвалять сейчас – </w:t>
        <w:br/>
        <w:t xml:space="preserve">Пусть подготовят меня (к этому) все утренние зори - </w:t>
        <w:br/>
        <w:t>Воды, Агни, Ушас, Сурью,</w:t>
        <w:br/>
        <w:t>Брихаспати, победоносного Ангираса.</w:t>
        <w:br/>
        <w:br/>
        <w:t>2 Воин, жаждущий добычи жаждущий коров, находящийся среди знатных людей,</w:t>
        <w:br/>
        <w:t>Да получит он как почетный дар жертвенную усладу утренней зари, (этот конь,) находящийся среди рвущихся вперед!</w:t>
        <w:br/>
        <w:t>Истинный бегун, бегущий быстро, подобный птице,</w:t>
        <w:br/>
        <w:t>Пусть породит Дадхикраван жертвенную усладу, питательную силу, солнце!</w:t>
        <w:br/>
        <w:br/>
        <w:t>3 И еще: вслед за ним, бегущим, рвущимся вперед,</w:t>
        <w:br/>
        <w:t>Веет (ветер), как за крылом птицы, жадно бросающейся вперед,</w:t>
        <w:br/>
        <w:t>Когда Дадхикраван, мчась, словно сокол,</w:t>
        <w:br/>
        <w:t>Благодаря (своей) силе превосходит кривую (противника).</w:t>
        <w:br/>
        <w:br/>
        <w:t>4 И еще: скакун Дадхикра, приносящий награды, опережает удар кнута,</w:t>
        <w:br/>
        <w:t>Взнузданный на шее, под животом (и) на морде,</w:t>
        <w:br/>
        <w:t>По своей воле мощно собираясь с силой,</w:t>
        <w:br/>
        <w:t>Резво скача по извилинам дорог.</w:t>
        <w:br/>
        <w:br/>
        <w:t>5 Лебедь, находящийся в ясном (небе,) Васу, находящийся в воздухе,</w:t>
        <w:br/>
        <w:t>Хотар, находящийся на алтаре, гость, находящийся в доме,</w:t>
        <w:br/>
        <w:t>(Бог,) находящийся среди людей, на лучшем (месте), в лоне закона, на небосводе,</w:t>
        <w:br/>
        <w:t>Рожденный из вод, от коров, от закона, из скалы - Закон!</w:t>
        <w:br/>
        <w:br/>
      </w:r>
      <w:r>
        <w:rPr>
          <w:b/>
          <w:bCs/>
          <w:color w:val="000000"/>
        </w:rPr>
        <w:t>IV, 41. К Индре и Варуне</w:t>
      </w:r>
      <w:r>
        <w:rPr>
          <w:color w:val="000000"/>
        </w:rPr>
        <w:br/>
        <w:br/>
        <w:t>1 О Индра и Варуна, что за восхваление, сопровождаемое жертвенным возлиянием,</w:t>
        <w:br/>
        <w:t>Достигло вас, словно бессмертный хотар,</w:t>
        <w:br/>
        <w:t>Произнесенное нами, (такое) полное силы духа, что оно коснется</w:t>
        <w:br/>
        <w:t>Вашего сердца, о Индра-Варуна вместе с поклонением?</w:t>
        <w:br/>
        <w:br/>
        <w:t>2 О Индра и Варуна, тот смертный, кто сделал вас себе друзьями,</w:t>
        <w:br/>
        <w:t>Обоих богов (расположил) к дружбе, имея жертвенные услады,</w:t>
        <w:br/>
        <w:t>Он разбивает преграды, (убивает) врагов в сражениях.</w:t>
        <w:br/>
        <w:t>Он знаменит благодаря вашим поддержкам.</w:t>
        <w:br/>
        <w:br/>
        <w:t>3 Ведь эти Индра и Варуна лучше всех наделяют сокровищем</w:t>
        <w:br/>
        <w:t>Мужей, которые так трудятся при обряде,</w:t>
        <w:br/>
        <w:t>Когда как два друга для дружбы (с людьми) они опьяняются</w:t>
        <w:br/>
        <w:t>Выжатыми соками сомы, имея прекрасные жертвенные услады.</w:t>
        <w:br/>
        <w:br/>
        <w:t>4 О Индра и Варуна, поразите вы сверкающим разрядом,</w:t>
        <w:br/>
        <w:t>Самой грозной ваджрой, о грозные, того,</w:t>
        <w:br/>
        <w:t>Кто для нас злодейский грабитель, обманщик!</w:t>
        <w:br/>
        <w:t>На нем измерьте (сбою) превосходящую силу!</w:t>
        <w:br/>
        <w:br/>
        <w:t>5 О Индра и Варуна, станьте вы любовниками</w:t>
        <w:br/>
        <w:t>Этой молитвы, словно два быка – у коровы!</w:t>
        <w:br/>
        <w:t>Пусть она доится для нас, словно пошла она на пастбище</w:t>
        <w:br/>
        <w:t>Великая корова с тысячью струй молока!</w:t>
        <w:br/>
        <w:br/>
        <w:t>6 Когда установлена (ставка) – дети и внуки, поля,</w:t>
        <w:br/>
        <w:t>Видение солнца, мужская сила быка,</w:t>
        <w:br/>
        <w:t>О Индра и Варуна, будьте здесь для нас</w:t>
        <w:br/>
        <w:t>С (вашими) поддержками, о чудесные, в решающую минуту!</w:t>
        <w:br/>
        <w:br/>
        <w:t>7 Ведь именно вас, обоих владык, мы выбираем</w:t>
        <w:br/>
        <w:t>Для прежней помощи, отправляясь в поисках коров,</w:t>
        <w:br/>
        <w:t>О добрые союзники, для дорогой дружбы,</w:t>
        <w:br/>
        <w:t>О герои, самые щедрые, благодатные, как родители!</w:t>
        <w:br/>
        <w:br/>
        <w:t>8 Эти молитвы устремились к вам за помощью,</w:t>
        <w:br/>
        <w:t>Словно (скакуны) – на ристалище, стремясь к награде, преданные вам, о обладатели прекрасных даров.</w:t>
        <w:br/>
        <w:t>Как (молоко) коров (притекает) к соме для смешения,</w:t>
        <w:br/>
        <w:t>(Так) к Индре приблизились хвалебные песни, к Варуне - мои поэтические порывы.</w:t>
        <w:br/>
        <w:br/>
        <w:t>9 Эти мои поэтические порывы достигли</w:t>
        <w:br/>
        <w:t>Индры и Варуны, (они) желающие богатства.</w:t>
        <w:br/>
        <w:t>Они подошли к ним, как те, кто наслаждается добром,</w:t>
        <w:br/>
        <w:t>Словно скаковые кобылицы, ищущие славы.</w:t>
        <w:br/>
        <w:br/>
        <w:t>10 Пусть будем мы повелителями процветания собственного богатства,</w:t>
        <w:br/>
        <w:t>Состоящего из коней, состоящего из колесниц, своего (процветания)!</w:t>
        <w:br/>
        <w:t>Пользуясь самыми новыми поддержками, (да помогут нам) эти двое!</w:t>
        <w:br/>
        <w:t>К нам пусть последуют богатства – (конные) упряжки!</w:t>
        <w:br/>
        <w:br/>
        <w:t>11 К нам приходите, о высокие, с высокими поддержками,</w:t>
        <w:br/>
        <w:t>О Индра и Варуна, для захвата награды!</w:t>
        <w:br/>
        <w:t>Когда сверкающие разряды заиграют в сражениях,</w:t>
        <w:br/>
        <w:t>Да будем мы у вас победителями в этом состязании!</w:t>
        <w:br/>
        <w:br/>
      </w:r>
      <w:r>
        <w:rPr>
          <w:b/>
          <w:bCs/>
          <w:color w:val="000000"/>
        </w:rPr>
        <w:t>IV, 42. К Индре и Варуне</w:t>
      </w:r>
      <w:r>
        <w:rPr>
          <w:color w:val="000000"/>
        </w:rPr>
        <w:br/>
        <w:br/>
      </w:r>
      <w:r>
        <w:rPr>
          <w:i/>
          <w:iCs/>
          <w:color w:val="000000"/>
        </w:rPr>
        <w:t>(Варуна:)</w:t>
      </w:r>
      <w:r>
        <w:rPr>
          <w:color w:val="000000"/>
        </w:rPr>
        <w:br/>
        <w:br/>
        <w:t>1 Мне изначально принадлежит царство, владыке</w:t>
        <w:br/>
        <w:t>Всех сроков жизни – как (знают) о нас все бессмертные.</w:t>
        <w:br/>
        <w:t>Боги следуют решению Варуны.</w:t>
        <w:br/>
        <w:t>Я правлю народом, чье тело наилучшего вида.</w:t>
        <w:br/>
        <w:br/>
        <w:t>2 Я царь Варуна. Для меня установили</w:t>
        <w:br/>
        <w:t>(Боги) эти первые асурские силы.</w:t>
        <w:br/>
        <w:t>Боги следуют решению Варуны.</w:t>
        <w:br/>
        <w:t>Я правлю народом, чье тело наилучшего вида.</w:t>
        <w:br/>
        <w:br/>
        <w:t>3 Я, Варуна, – Индра. Эти два широких,</w:t>
        <w:br/>
        <w:t>Глубоких, хорошо установленных пространства</w:t>
        <w:br/>
        <w:t>(Своим) величием я привел в движение и поддержал (эти) два мира,</w:t>
        <w:br/>
        <w:t>Зная, как Тваштар, все существа.</w:t>
        <w:br/>
        <w:br/>
        <w:t>4 Я сделал набухшими текучие воды,</w:t>
        <w:br/>
        <w:t>Я поддержал небо в сидении закона.</w:t>
        <w:br/>
        <w:t>По закону сын Адити, хранитель закона,</w:t>
        <w:br/>
        <w:t>Трояко распластал землю.</w:t>
        <w:br/>
        <w:br/>
      </w:r>
      <w:r>
        <w:rPr>
          <w:i/>
          <w:iCs/>
          <w:color w:val="000000"/>
        </w:rPr>
        <w:t>(Индра:)</w:t>
      </w:r>
      <w:r>
        <w:rPr>
          <w:color w:val="000000"/>
        </w:rPr>
        <w:br/>
        <w:br/>
        <w:t>5 Меня призывают мужи с прекрасными конями, жаждущие награды,</w:t>
        <w:br/>
        <w:t>Меня – когда они окружены в сражении.</w:t>
        <w:br/>
        <w:t>Я устраиваю состязание, я, щедрый Индра.</w:t>
        <w:br/>
        <w:t>Обладая превосходящей силой, я вздымаю пыль.</w:t>
        <w:br/>
        <w:br/>
        <w:t>6 Я совершил все эти (подвиги). Никакая</w:t>
        <w:br/>
        <w:t>Божественная сила не остановит меня, не знающего (равного) соперника.</w:t>
        <w:br/>
        <w:t>Когда опьянят меня соки сомы, когда – гимны,</w:t>
        <w:br/>
        <w:t>Оба безграничных пространства боятся (меня).</w:t>
        <w:br/>
        <w:br/>
      </w:r>
      <w:r>
        <w:rPr>
          <w:i/>
          <w:iCs/>
          <w:color w:val="000000"/>
        </w:rPr>
        <w:t>(Варуна:)</w:t>
      </w:r>
      <w:r>
        <w:rPr>
          <w:color w:val="000000"/>
        </w:rPr>
        <w:br/>
        <w:br/>
        <w:t>7 Все существа знают это о тебе.</w:t>
        <w:br/>
        <w:t>Эти (подвиги) ты провозглашаешь Варуне, о устроитель (обряда).</w:t>
        <w:br/>
        <w:t>Ты прослыл разрушителем препятствий.</w:t>
        <w:br/>
        <w:t>Ты выпустил течь замкнутые воды.</w:t>
        <w:br/>
        <w:br/>
        <w:t>8 Наши отцы были тут, те</w:t>
        <w:br/>
        <w:t>Семеро риши, когда Даургаху привязывали (к жертвенному столбу).</w:t>
        <w:br/>
        <w:t>Они получили за жертву для нее Трасадасью,</w:t>
        <w:br/>
        <w:t>Подобного Индре покорителя врагов, полубога.</w:t>
        <w:br/>
        <w:br/>
        <w:t>9 Ведь жена Пурукутсы почтила вас</w:t>
        <w:br/>
        <w:t>Жертвами, о Индра-Варуна, (и) поклонениями.</w:t>
        <w:br/>
        <w:t>Тогда ей даровали царя Трасадасью,</w:t>
        <w:br/>
        <w:t>Убийцу врагов, полубога.</w:t>
        <w:br/>
        <w:br/>
        <w:t>10 Завоевав (награду), да опьянимся мы богатством,</w:t>
        <w:br/>
        <w:t>Боги жертвой, коровы – пастбищем!</w:t>
        <w:br/>
        <w:t>Все дни давайте вы нам, о Индра-Варуна,</w:t>
        <w:br/>
        <w:t>Ту дойную корову, которая не брыкается (при доении)!</w:t>
        <w:br/>
        <w:br/>
      </w:r>
      <w:r>
        <w:rPr>
          <w:b/>
          <w:bCs/>
          <w:color w:val="000000"/>
        </w:rPr>
        <w:t>IV, 43. К Ашвинам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ы – по анукрамани, Пурумилха и Аджамилха, сыновья Сухотры (Purumilha Sauhotra, Ajamilha Sauhotra). Размер – триштубх</w:t>
        <w:br/>
        <w:t>2c-d Какую колесницу:выбрала дочь Сурьи? – Из ведийской мифологии известно, что дочь бога солнца взошла на колесницу Ашвинов и стала их женой (см. X, 25)</w:t>
        <w:br/>
        <w:t>5c Медом кропят:медовый напиток:любители меда madhva madhvi madhu vam prusayan – Звукопись. Обыгрывается madhu – мед, понятие тесно связанное с Ашвинами</w:t>
        <w:br/>
        <w:t>6 Синдху:полили:ваших коней – Речь идет здесь, как полагает Гельднер, о состязании за право на дочь Солнца. Реки оросили своей влагой коней Ашвинов, им легче стало переносить солнечный зной, и они выиграли состязание. Раса – см. примеч. I, 112, 12 (Раса (rasa) – Nom. pr. Небесного потока, текущего вокруг земли и воздуха; nom. pr. реки). Саяна принимает здесь форму rasaya за имя нарицательное (смочили влагой)</w:t>
        <w:br/>
        <w:t>6d Алые птицы vayo rusasah</w:t>
      </w:r>
      <w:r>
        <w:rPr>
          <w:color w:val="000000"/>
        </w:rPr>
        <w:br/>
        <w:br/>
        <w:t>1 Кто же услышит? Который из достойных жертв?</w:t>
        <w:br/>
        <w:t>Какой бог насладится хвалой?</w:t>
        <w:br/>
        <w:t>К сердцу кого из бессмертных сможем мы прикрепить</w:t>
        <w:br/>
        <w:t>Эту божественную самую приятную хвалебную речь, сопровождаемую прекрасной жертвой?</w:t>
        <w:br/>
        <w:br/>
        <w:t>2 Кто смилостивится? Кто придет скорее?</w:t>
        <w:br/>
        <w:t>Который из богов самый благожелательный?</w:t>
        <w:br/>
        <w:t>Какую колесницу называют быстрой, с мчащимися конями,</w:t>
        <w:br/>
        <w:t>Которую выбрала дочь Сурьи?</w:t>
        <w:br/>
        <w:br/>
        <w:t>3 Ведь вы мгновенно приезжаете в такие дни, как эти,</w:t>
        <w:br/>
        <w:t>Подобно Индре, на помощь в решающую минуту,</w:t>
        <w:br/>
        <w:t>Рожденные с неба небесные птицы.</w:t>
        <w:br/>
        <w:t>Благодаря какой из сил вы бываете самыми сильными?</w:t>
        <w:br/>
        <w:br/>
        <w:t>4 Какое будет у вас настроение? В каком (настроении)</w:t>
        <w:br/>
        <w:t>О Ашвины, вы приедете к нам, призываемые?</w:t>
        <w:br/>
        <w:t>Кто из вас двоих в грозный час (спасет) даже от великой беды?</w:t>
        <w:br/>
        <w:t>Выручите нас, о любители меда, о удивительные, (своими) поддержками!</w:t>
        <w:br/>
        <w:br/>
        <w:t>5 Далеко охватывает небо ваша колесница,</w:t>
        <w:br/>
        <w:t>Когда приезжает с вами из моря.</w:t>
        <w:br/>
        <w:t>Медом кропят они для вас медовый напиток, о любители меда,</w:t>
        <w:br/>
        <w:t>Когда готовят вам вареные кушанья.</w:t>
        <w:br/>
        <w:br/>
        <w:t>6 Синдху вместе с Расой полили (водой) ваших коней.</w:t>
        <w:br/>
        <w:t>Алые птицы избежали зноя.</w:t>
        <w:br/>
        <w:t>Прекрасно выглядела эта ваша поездка,</w:t>
        <w:br/>
        <w:t>Благодаря которой вы стали мужьями Сурьи.</w:t>
        <w:br/>
        <w:br/>
        <w:t>7 Раз я одинаково насытил вас здесь и там,</w:t>
        <w:br/>
        <w:t>(Да будет) нам это благоволение, о богатые наградами!</w:t>
        <w:br/>
        <w:t>Спасите же певца вы оба!</w:t>
        <w:br/>
        <w:t>Направлено (это) желание, о Насатьи, на вас двоих.</w:t>
        <w:br/>
        <w:br/>
      </w:r>
      <w:r>
        <w:rPr>
          <w:b/>
          <w:bCs/>
          <w:color w:val="000000"/>
        </w:rPr>
        <w:t>IV, 44. К Ашвинам</w:t>
      </w:r>
      <w:r>
        <w:rPr>
          <w:color w:val="000000"/>
        </w:rPr>
        <w:br/>
        <w:br/>
        <w:t>1 Сегодня мы хотим призывать эту вашу колесницу,</w:t>
        <w:br/>
        <w:t>Объезжающую широкий простор, о Ашвины, когда собирается скот (для доения).</w:t>
        <w:br/>
        <w:t>(Колесницу,) которая везет Сурью, имеет сиденье,</w:t>
        <w:br/>
        <w:t>Притягивается хвалебными песнями, (колесницу,) лучшую из всех стремящуюся к добру.</w:t>
        <w:br/>
        <w:br/>
        <w:t>2 Среди богов, вы, о Ашвины, покорили</w:t>
        <w:br/>
        <w:t>Эту красоту, о отпрыски неба, благодаря (своим) силам.</w:t>
        <w:br/>
        <w:t>К вашему дивному явлению присоединяются питательные силы,</w:t>
        <w:br/>
        <w:t>Когда везут вас на колеснице горбатые быки.</w:t>
        <w:br/>
        <w:br/>
        <w:t>3 Кто сегодня, принеся жертву, песнями</w:t>
        <w:br/>
        <w:t>Настроит вас на помощь или на питье выжатого сомы</w:t>
        <w:br/>
        <w:t>Или же, сотворив поклонение, о Ашвины, повернет</w:t>
        <w:br/>
        <w:t>(Вас) к тому, кто и раньше пользовался (благами) обряда?</w:t>
        <w:br/>
        <w:br/>
        <w:t>4 На золотой колеснице, о многосущие,</w:t>
        <w:br/>
        <w:t>Приезжайте, о Насатьи, на эту жертву!</w:t>
        <w:br/>
        <w:t>Пейте же мед сомы,</w:t>
        <w:br/>
        <w:t>Даруйте сокровище почитающему (вас) человеку!</w:t>
        <w:br/>
        <w:br/>
        <w:t>5 Приезжайте к нам с неба, с земли</w:t>
        <w:br/>
        <w:t>На золотой легкоходной колеснице!</w:t>
        <w:br/>
        <w:t xml:space="preserve">Да не удержат вас другие почитатели богов – </w:t>
        <w:br/>
        <w:t>Потому что установлена давнишняя тесная связь (у нас) с вами!</w:t>
        <w:br/>
        <w:br/>
        <w:t>6 Отмерьте же нам сейчас высокое богатство,</w:t>
        <w:br/>
        <w:t>Состоящее из многих мужей, о удивительные, нам: тем и другим!</w:t>
        <w:br/>
        <w:t>Так как мужи посвятили восхваление вам, о Ашвины,</w:t>
        <w:br/>
        <w:t>Люди из рода Аджамилхи достигли общего одобрения.</w:t>
        <w:br/>
        <w:br/>
        <w:t>7 Раз я одинаково насытил вас здесь и там,</w:t>
        <w:br/>
        <w:t>(Да будет) нам это благоволение, о богатые наградами!</w:t>
        <w:br/>
        <w:t>Спасите же певца вы оба!</w:t>
        <w:br/>
        <w:t>Направлено (это) желание, о Насатьи, на вас двои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IV, 1-58. Эта мандала приписывается традиционно почти целиком Вамадеве, сыну Готамы, который назван в IV, 4, 11 и является, по-видимому, в свою очередь автором группы гимнов в мандале I. Лишь немногие гимны связываются в анукрамани с именами других авторов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IV, 45...58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Гимны IV, 45-58 приписываются Вамадеве, сыну Готамы. </w:t>
      </w:r>
    </w:p>
    <w:p>
      <w:pPr>
        <w:pStyle w:val="Style14"/>
        <w:rPr/>
      </w:pPr>
      <w:r>
        <w:rPr>
          <w:b/>
          <w:bCs/>
          <w:color w:val="000000"/>
        </w:rPr>
        <w:t>IV, 45. К Ашвинам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Вамадева. Размер – джагати, стих 7 – триштубх. В гимне прославляются колесница и кони Ашвинов. Существенна тема меда, с которым связано все, что имеет отношение к Ашвинам (колесница, кони, дорога, жертва)</w:t>
        <w:br/>
        <w:t>1c:трое:(образующих) пару (mithunah:trayah). – Sc. Ашвины (понимаемые как единство) и их жена, дочь Солнца</w:t>
        <w:br/>
        <w:t>3 Испейте же меду устами, пьющими мед: – Игра построена на слове madhu – мед</w:t>
        <w:br/>
        <w:t>4a:лебеди (hamsasah):- Возможно, гуси, и вообще птицы наряду с конями возят колесницу Ашвинов</w:t>
        <w:br/>
        <w:t>4b :кричащие: Уху! (uhuvah):- Неясное слово, которое вслед за Петербургским словарем толкуется как звукоподражание (ср. звукоподражательное название совы – uluka)</w:t>
      </w:r>
      <w:r>
        <w:rPr>
          <w:color w:val="000000"/>
        </w:rPr>
        <w:br/>
        <w:br/>
        <w:t>1 Вот поднимается этот луч. Запрягается</w:t>
        <w:br/>
        <w:t>Колесница, объезжающая (все) вокруг, на вершине этого неба.</w:t>
        <w:br/>
        <w:t>На ней трое, несущих питательную силу, (образующих) пару.</w:t>
        <w:br/>
        <w:t>Четвертый, (кожаный) мешок, лопается от меда.</w:t>
        <w:br/>
        <w:br/>
        <w:t>2 Ваши колесницы (и) кони, несущие питательную силу, богатые медом,</w:t>
        <w:br/>
        <w:t>Отбывают, когда зажигается заря,</w:t>
        <w:br/>
        <w:t>Полностью раскрывая сокрытый мрак,</w:t>
        <w:br/>
        <w:t>Словно светлое солнце пронизывая пространство.</w:t>
        <w:br/>
        <w:br/>
        <w:t>3 Испейте меду устами, пьющими мед,</w:t>
        <w:br/>
        <w:t>И запрягите для меда вашу милую колесницу!</w:t>
        <w:br/>
        <w:t>Вы освежаете медом колею на дороге.</w:t>
        <w:br/>
        <w:t>Вы везете (кожаный) мешок, полный меда, о Ашвины!</w:t>
        <w:br/>
        <w:br/>
        <w:t>4 Ваши лебеди, что несут мед, не сбивающиеся (с пути),</w:t>
        <w:br/>
        <w:t>Златокрылые, кричащие: Уху!, пробуждающиеся на заре,</w:t>
        <w:br/>
        <w:t xml:space="preserve">Плывущие по воде, приносящие радость, вкушающие веселого (сому), – </w:t>
        <w:br/>
        <w:t>Приезжайте с ними на выжимания (сомы), как пчелы - на (питье) меда.</w:t>
        <w:br/>
        <w:br/>
        <w:t>5 В окружении прекрасного обряда, богатые медом жертвенные костры</w:t>
        <w:br/>
        <w:t>Вместе с зарей бодрствуют, маня Ашвинов на рассвете,</w:t>
        <w:br/>
        <w:t>Когда он с вымытыми руками, энергичный, внимательный,</w:t>
        <w:br/>
        <w:t>Выжал камнями медового сому.</w:t>
        <w:br/>
        <w:br/>
        <w:t>6 Соблюдая точное время, с наступлением дней сдувая прочь (мрак),</w:t>
        <w:br/>
        <w:t>(Они появляются,) словно светлое солнце пронизывая пространство.</w:t>
        <w:br/>
        <w:t>И солнце запрягает коней и выезжает.</w:t>
        <w:br/>
        <w:t>Вы двое по своей природе знаете все пути.</w:t>
        <w:br/>
        <w:br/>
        <w:t>7 Хранитель поэтического вдохновения, я прославил, о Ашвины,</w:t>
        <w:br/>
        <w:t>Вашу колесницу с прекрасными конями, которая не стареет,</w:t>
        <w:br/>
        <w:t>На которой за один день вы объезжаете пространства,</w:t>
        <w:br/>
        <w:t>(Направляясь) к деятельному жертвователю, приготовившему возлияние.</w:t>
        <w:br/>
        <w:br/>
      </w:r>
      <w:r>
        <w:rPr>
          <w:b/>
          <w:bCs/>
          <w:color w:val="000000"/>
        </w:rPr>
        <w:t>IV, 46. К Ваю, Индре и Ваю</w:t>
      </w:r>
      <w:r>
        <w:rPr>
          <w:color w:val="000000"/>
        </w:rPr>
        <w:br/>
        <w:br/>
        <w:t>1 Пей лучший из сладких (соков),</w:t>
        <w:br/>
        <w:t>Выжатый, о Ваю, на жертвоприношениях, ищущих неба!</w:t>
        <w:br/>
        <w:t>Ты ведь первый из пьющих!</w:t>
        <w:br/>
        <w:br/>
        <w:t>2 С сотней милостей, с упряжками (-дарами),</w:t>
        <w:br/>
        <w:t>С Индрой-возницей, (приезжайте) к нам!</w:t>
        <w:br/>
        <w:t>О Ваю (и Индра), насыщайтесь выжатым (соком)!</w:t>
        <w:br/>
        <w:br/>
        <w:t>3 Да привезет вас тысяча</w:t>
        <w:br/>
        <w:t>Буланых коней, о Индра-Ваю,</w:t>
        <w:br/>
        <w:t>На жертвенную усладу для питья сомы!</w:t>
        <w:br/>
        <w:br/>
        <w:t>4 А потому взойдите на колесницу</w:t>
        <w:br/>
        <w:t>С золотым сиденьем, о Индра-Ваю,</w:t>
        <w:br/>
        <w:t>Украшающую (собой) обряд, касающуюся неба!</w:t>
        <w:br/>
        <w:br/>
        <w:t>5 На колеснице с широким основанием</w:t>
        <w:br/>
        <w:t>Приезжайте к почитающему (вас)!</w:t>
        <w:br/>
        <w:t>О Индра-Ваю, сюда приезжайте!</w:t>
        <w:br/>
        <w:br/>
        <w:t>6 О Индра-Ваю, вот выжатый сок.</w:t>
        <w:br/>
        <w:t>Единодушные с богами,</w:t>
        <w:br/>
        <w:t>Пейте его в доме почитающего (вас)!</w:t>
        <w:br/>
        <w:br/>
        <w:t>7 Да будет ваш выезд сюда,</w:t>
        <w:br/>
        <w:t>О Индра-Ваю, (да будет) распрягание (коней)</w:t>
        <w:br/>
        <w:t>Здесь, чтобы вы пили сому!</w:t>
        <w:br/>
        <w:br/>
      </w:r>
      <w:r>
        <w:rPr>
          <w:b/>
          <w:bCs/>
          <w:color w:val="000000"/>
        </w:rPr>
        <w:t>IV, 47. К Ваю, Индре и Ваю</w:t>
      </w:r>
      <w:r>
        <w:rPr>
          <w:color w:val="000000"/>
        </w:rPr>
        <w:br/>
        <w:br/>
        <w:t>1 О Ваю, чистый сок поднесен тебе,</w:t>
        <w:br/>
        <w:t>Лучший сладкий (сок) на жертвоприношениях, ищущих неба.</w:t>
        <w:br/>
        <w:t>Приезжай для питья сомы,</w:t>
        <w:br/>
        <w:t>Желанный, о бог, с упряжками (-дарами)!</w:t>
        <w:br/>
        <w:br/>
        <w:t>2 О Индра и Ваю, вы имеете право</w:t>
        <w:br/>
        <w:t>На питье этих соков сомы.</w:t>
        <w:br/>
        <w:t>К вам ведь катятся капли (сомы)</w:t>
        <w:br/>
        <w:t>Словно воды в низину – (все) в одну сторону!</w:t>
        <w:br/>
        <w:br/>
        <w:t>3 О Ваю и Индра, двое неистовых,</w:t>
        <w:br/>
        <w:t>На одной колеснице, о повелители силы,</w:t>
        <w:br/>
        <w:t>С упряжками (-дарами) приезжайте</w:t>
        <w:br/>
        <w:t>К нам на помощь, на питье сомы!</w:t>
        <w:br/>
        <w:br/>
        <w:t>4 Те многожеланные упряжки (-дары),</w:t>
        <w:br/>
        <w:t>Что есть у вас для (вашего) почитателя, о двое мужей,</w:t>
        <w:br/>
        <w:t>Удержите их для нас, о Индра-Ваю,</w:t>
        <w:br/>
        <w:t>О те, кого привозят жертвы!</w:t>
        <w:br/>
        <w:br/>
      </w:r>
      <w:r>
        <w:rPr>
          <w:b/>
          <w:bCs/>
          <w:color w:val="000000"/>
        </w:rPr>
        <w:t>IV, 48. К Ваю</w:t>
      </w:r>
      <w:r>
        <w:rPr>
          <w:color w:val="000000"/>
        </w:rPr>
        <w:br/>
        <w:br/>
        <w:t>1 Вкушай жертвы! Богатства</w:t>
        <w:br/>
        <w:t>Чужого подобны словесам без вкуса.</w:t>
        <w:br/>
        <w:t>О Ваю, приезжай на сверкающей</w:t>
        <w:br/>
        <w:t>Колеснице на питье выжатого сомы!</w:t>
        <w:br/>
        <w:br/>
        <w:t>2 Устраняя слова бесчестья,</w:t>
        <w:br/>
        <w:t>С упряжками (-дарами), с Индрой-возницей,</w:t>
        <w:br/>
        <w:t>О Ваю, приезжай на сверкающей</w:t>
        <w:br/>
        <w:t>Колеснице на питье выжатого сомы!</w:t>
        <w:br/>
        <w:br/>
        <w:t>3 Два вместилища благ: черная (ночь и светлая заря),</w:t>
        <w:br/>
        <w:t>Покрытые всеми украшениями, последовали (за тобой).</w:t>
        <w:br/>
        <w:t>О Ваю, приезжай на сверкающей</w:t>
        <w:br/>
        <w:t>Колеснице на питье выжатого сомы!</w:t>
        <w:br/>
        <w:br/>
        <w:t>4 Да привезут тебя запряженные (одной) мыслью</w:t>
        <w:br/>
        <w:t>Девяносто девять запряженных (коней)!</w:t>
        <w:br/>
        <w:t>О Ваю, приезжай на сверкающей</w:t>
        <w:br/>
        <w:t>Колеснице на питье выжатого сомы!</w:t>
        <w:br/>
        <w:br/>
        <w:t>5 О Ваю, запрягай сто</w:t>
        <w:br/>
        <w:t>Буланых цветущих коней!</w:t>
        <w:br/>
        <w:t>Или же, раз у тебя (их) тысяча,</w:t>
        <w:br/>
        <w:t>Пусть приедет колесница в полную силу!</w:t>
        <w:br/>
        <w:br/>
      </w:r>
      <w:r>
        <w:rPr>
          <w:b/>
          <w:bCs/>
          <w:color w:val="000000"/>
        </w:rPr>
        <w:t>IV, 49. К Индре и Брихаспати</w:t>
      </w:r>
      <w:r>
        <w:rPr>
          <w:color w:val="000000"/>
        </w:rPr>
        <w:br/>
        <w:br/>
        <w:t>1 Эта милая жертва (возлита)</w:t>
        <w:br/>
        <w:t>Вам в рот, о Индра-Брихаспати.</w:t>
        <w:br/>
        <w:t>Произносится гимн и (пьется) хмельной напиток.</w:t>
        <w:br/>
        <w:br/>
        <w:t>2 Этот сома разливается для вас</w:t>
        <w:br/>
        <w:t>Кругом, о Индра-Брихаспати,</w:t>
        <w:br/>
        <w:t>Приятный для опьянения, для питья.</w:t>
        <w:br/>
        <w:br/>
        <w:t>3 При(ходите) к нам, о Индра-Брихаспати,</w:t>
        <w:br/>
        <w:t>Приходите домой, (ты, Брихаспати) и Индра,</w:t>
        <w:br/>
        <w:t>Пьющие сому, – на питье сомы!</w:t>
        <w:br/>
        <w:br/>
        <w:t>4 Нам, о Индра-Брихаспати,</w:t>
        <w:br/>
        <w:t>Дайте богатство, числом в сотню,</w:t>
        <w:br/>
        <w:t>Состоящее из коней, числом в тысячу!</w:t>
        <w:br/>
        <w:br/>
        <w:t>5 О Индра-Брихаспати, мы</w:t>
        <w:br/>
        <w:t>Зовем (вас) песнями к выжатому (соме),</w:t>
        <w:br/>
        <w:t>Для питья этого сомы.</w:t>
        <w:br/>
        <w:br/>
        <w:t>6 Пейте, о Индра-Брихаспати,</w:t>
        <w:br/>
        <w:t>Сому в доме почитающего (вас)!</w:t>
        <w:br/>
        <w:t>Опьяняйтесь вы, привыкшие к этому!</w:t>
        <w:br/>
        <w:br/>
      </w:r>
      <w:r>
        <w:rPr>
          <w:b/>
          <w:bCs/>
          <w:color w:val="000000"/>
        </w:rPr>
        <w:t>IV, 50. К Брихаспати</w:t>
      </w:r>
      <w:r>
        <w:rPr>
          <w:color w:val="000000"/>
        </w:rPr>
        <w:br/>
        <w:br/>
        <w:t>1 Брихаспати, живущий в трех местах, который под рев</w:t>
        <w:br/>
        <w:t xml:space="preserve">Силой раздвинул края земли, – </w:t>
        <w:br/>
        <w:t>Его, сладкоязычного, древние мудрецы, провидцы,</w:t>
        <w:br/>
        <w:t>Размышляя, поставили впереди.</w:t>
        <w:br/>
        <w:br/>
        <w:t>2 (Те,) что с гулкой поступью, радуясь счастливому предзнаменованию,</w:t>
        <w:br/>
        <w:t>О Брихаспати, напали для нас</w:t>
        <w:br/>
        <w:t xml:space="preserve">На замкнутое стадо, пестрое, далеко протянувшееся, неуязвимое – </w:t>
        <w:br/>
        <w:t>О Брихаспати, защити его местопребывание!</w:t>
        <w:br/>
        <w:br/>
        <w:t>3 О Брихаспати, та даль, что самая крайняя,</w:t>
        <w:br/>
        <w:t>Оттуда (пришли) они (и) сели, для тебя соблюдая закон.</w:t>
        <w:br/>
        <w:t>Для тебя сочатся зарытые колодцы,</w:t>
        <w:br/>
        <w:t>Доимые камнями, избытком сладости со всех сторон.</w:t>
        <w:br/>
        <w:br/>
        <w:t>4 Брихаспати, рождаясь сначала</w:t>
        <w:br/>
        <w:t>От великого света на высшем небе,</w:t>
        <w:br/>
        <w:t>Семиротый, рожденный силой, с семью поводьями,</w:t>
        <w:br/>
        <w:t>(Своим) ревом раздул в разные стороны мрак.</w:t>
        <w:br/>
        <w:br/>
        <w:t>5 Он с прекрасно славящей, он со знающей гимны ратью</w:t>
        <w:br/>
        <w:t>Ревом проломил скалу, замыкателя вод (?).</w:t>
        <w:br/>
        <w:t>Брихаспати, громко крича, выгнал мычащих</w:t>
        <w:br/>
        <w:t>Коров, которые делают жертву вкусной.</w:t>
        <w:br/>
        <w:br/>
        <w:t>6 Так хотим мы почтить отца, кому принадлежат все боги, быка,</w:t>
        <w:br/>
        <w:t>Жертвами, поклонением, жертвенными возлияниями.</w:t>
        <w:br/>
        <w:t>О Брихаспати, да будем мы с прекрасным потомством,</w:t>
        <w:br/>
        <w:t>С сыновьями-героями, повелителями богатств!</w:t>
        <w:br/>
        <w:br/>
        <w:t>7 Только тот царь подавляет все</w:t>
        <w:br/>
        <w:t>Враждебные (происки) мужеством (и) геройством,</w:t>
        <w:br/>
        <w:t>Который хорошо заботится о Брихаспати,</w:t>
        <w:br/>
        <w:t>Любит (его), восхваляет (его), считает получающим первую долю.</w:t>
        <w:br/>
        <w:br/>
        <w:t>8 Только тот царь живет благополучно в своем доме,</w:t>
        <w:br/>
        <w:t>Для того набухает всегда жертвенное питье,</w:t>
        <w:br/>
        <w:t>Перед тем сами склоняются племена,</w:t>
        <w:br/>
        <w:t>У кого брахман идет впереди.</w:t>
        <w:br/>
        <w:br/>
        <w:t>9 Беспрепятственно завоевывает он богатства</w:t>
        <w:br/>
        <w:t>Вражеские, а также и союзнические.</w:t>
        <w:br/>
        <w:t>Царю, который создает широкий выход</w:t>
        <w:br/>
        <w:t>Для брахмана, ищущего помощь, помогают боги.</w:t>
        <w:br/>
        <w:br/>
        <w:t>10 0 Индра и Брихаспати, пейте сому,</w:t>
        <w:br/>
        <w:t>Опьяняясь этой жертвой, о быки!</w:t>
        <w:br/>
        <w:t>Да войдут в вас полезные капли!</w:t>
        <w:br/>
        <w:t>Нам пожалуйте богатство – одних только сыновей!</w:t>
        <w:br/>
        <w:br/>
        <w:t>11 О Брихаспати, о Индра, усильте нас вместе!</w:t>
        <w:br/>
        <w:t>Да будет с нами это ваше благоволение!</w:t>
        <w:br/>
        <w:t>Поддержите (наши) молитвы, пробудите полноту вдохновения!</w:t>
        <w:br/>
        <w:t>Истощите враждебные замыслы чужого (и) завистников!</w:t>
        <w:br/>
        <w:br/>
      </w:r>
      <w:r>
        <w:rPr>
          <w:b/>
          <w:bCs/>
          <w:color w:val="000000"/>
        </w:rPr>
        <w:t>IV, 51. К Ушас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. Гимн посвящен утренним зорям. Слово Ушас встречается только во мн. числе</w:t>
        <w:br/>
        <w:t>1a-b лучший из многих purutamam</w:t>
        <w:br/>
        <w:t>2c-d Она раскрыла врата загона, мрака vy u vrajasya tamaso dvara:avran</w:t>
        <w:br/>
        <w:t>3с:скупцы pani</w:t>
        <w:br/>
        <w:t>4d:семиротому saptasya</w:t>
        <w:br/>
        <w:t>8с:с сиденья закона rtasya:sadasah – Т.е. с места жертвоприношения</w:t>
      </w:r>
      <w:r>
        <w:rPr>
          <w:color w:val="000000"/>
        </w:rPr>
        <w:br/>
        <w:br/>
        <w:t>1 Вот этот свет, лучший из многих, восстал</w:t>
        <w:br/>
        <w:t>На востоке из мрака, делая (все) различимым.</w:t>
        <w:br/>
        <w:t>Пусть сейчас дочери неба, ярко сверкая,</w:t>
        <w:br/>
        <w:t>Создадут путь для людей!</w:t>
        <w:br/>
        <w:br/>
        <w:t>2 Стоят на востоке яркие зори,</w:t>
        <w:br/>
        <w:t>Словно столбы, воздвигнутые на жертвоприношениях.</w:t>
        <w:br/>
        <w:t>Они раскрыли врата загона, мрака,</w:t>
        <w:br/>
        <w:t>Зажигающиеся, светлые, чистые.</w:t>
        <w:br/>
        <w:br/>
        <w:t>3 Зажигаясь сегодня, щедрые зори</w:t>
        <w:br/>
        <w:t>Пусть заметят покровителей жертвы, чтоб даровать (им) милость.</w:t>
        <w:br/>
        <w:t>Да проспят скупцы в бессветном (пространстве),</w:t>
        <w:br/>
        <w:t>Беспробудно, посреди мрака!</w:t>
        <w:br/>
        <w:br/>
        <w:t>4 Не будет ли, о божественные зори, сегодня</w:t>
        <w:br/>
        <w:t>Старого ли, нового ли путешествия у вас,</w:t>
        <w:br/>
        <w:t>Благодаря которому вы (некогда), о богатые, воссветили богатство</w:t>
        <w:br/>
        <w:t>Навагве, Ангире, Дашагве семиротому?</w:t>
        <w:br/>
        <w:br/>
        <w:t>5 Вы, о богини, на конях, запряженных законом,</w:t>
        <w:br/>
        <w:t>За один день объезжаете вокруг (всех) существ,</w:t>
        <w:br/>
        <w:t>Пробуждая, о зори, спящего,</w:t>
        <w:br/>
        <w:t>(То,) что двуногое, что четвероногое – (все) живое, чтобы (оно) двигалось!</w:t>
        <w:br/>
        <w:br/>
        <w:t>6 Где (и) которая из них (та) древняя,</w:t>
        <w:br/>
        <w:t>Благодаря кому они установили установления для Рибху?</w:t>
        <w:br/>
        <w:t>Так как блистательные зори шествуют с блеском,</w:t>
        <w:br/>
        <w:t>Они не различаются, одинаково выглядящие, нестареющие.</w:t>
        <w:br/>
        <w:br/>
        <w:t>7 Те же самые приносящие счастье зори были раньше</w:t>
        <w:br/>
        <w:t>С блеском превосходящим (все), истинно рожденные законом,</w:t>
        <w:br/>
        <w:t>(Зори,) у которых тот, кто жертвует, трудится под (исполнение) гимнов,</w:t>
        <w:br/>
        <w:t>Восхваляет, произносит (прославление), сразу получал богатство.</w:t>
        <w:br/>
        <w:br/>
        <w:t>8 Они (и сейчас) приближаются так же с востока,</w:t>
        <w:br/>
        <w:t>Из того же места, так же распространяясь.</w:t>
        <w:br/>
        <w:t>Пробуждаясь с сиденья закона, богини</w:t>
        <w:br/>
        <w:t>Ушас, бодры, словно выпущенное стадо коров.</w:t>
        <w:br/>
        <w:br/>
        <w:t>9 Те же самые зори так же</w:t>
        <w:br/>
        <w:t>Движутся, (они,) неизменного цвета,</w:t>
        <w:br/>
        <w:t>Прячущие черную бесформенность (своими) светлыми</w:t>
        <w:br/>
        <w:t>Телами, сверкающие, блистательные.</w:t>
        <w:br/>
        <w:br/>
        <w:t>10 О дочери неба, ярко сияя, даруйте</w:t>
        <w:br/>
        <w:t>Нам богатство, состоящее из потомства, о богини!</w:t>
        <w:br/>
        <w:t>Пробуждаемые вашим (светом) с мягкого (ложа),</w:t>
        <w:br/>
        <w:t>Да будем мы обладателями прекрасных сыновей!</w:t>
        <w:br/>
        <w:br/>
        <w:t>11 Об этом я прошу вас, когда вы сверкаете</w:t>
        <w:br/>
        <w:t>О дочери неба, о Ушас, (я,) чье знамя – жертва.</w:t>
        <w:br/>
        <w:t>Да будем мы прославившимися среди людей!</w:t>
        <w:br/>
        <w:t>Пусть даруют нам это небо и богиня земля!</w:t>
        <w:br/>
        <w:br/>
      </w:r>
      <w:r>
        <w:rPr>
          <w:b/>
          <w:bCs/>
          <w:color w:val="000000"/>
        </w:rPr>
        <w:t>IV, 52. К Ушас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гаятри</w:t>
        <w:br/>
        <w:t>1a:дарящая радость sunari</w:t>
        <w:br/>
        <w:t>2b:соблюдающая закон rtavari</w:t>
      </w:r>
      <w:r>
        <w:rPr>
          <w:color w:val="000000"/>
        </w:rPr>
        <w:br/>
        <w:br/>
        <w:t>1 Эта дарящая радость жена</w:t>
        <w:br/>
        <w:t>Зажигаясь из (недр своей) сестры,</w:t>
        <w:br/>
        <w:t>Появилась (нам) навстречу, дочь неба.</w:t>
        <w:br/>
        <w:br/>
        <w:t>2 Сверкающая, рыжая, словно кобылица,</w:t>
        <w:br/>
        <w:t>Мать коров, соблюдающая закон,</w:t>
        <w:br/>
        <w:t>Ушас стала подругой Ашвинов.</w:t>
        <w:br/>
        <w:br/>
        <w:t>3 Ты и подруга Ашвинов,</w:t>
        <w:br/>
        <w:t>Ты и мать коров,</w:t>
        <w:br/>
        <w:t>Ты также владеешь добром, о Ушас.</w:t>
        <w:br/>
        <w:br/>
        <w:t>4 Навстречу тебе, прогоняющей враждебность,</w:t>
        <w:br/>
        <w:t>Мы чутко пробудились</w:t>
        <w:br/>
        <w:t>С восхвалениями, о богатая милостями.</w:t>
        <w:br/>
        <w:br/>
        <w:t>5 Словно стадо выпущенных коров,</w:t>
        <w:br/>
        <w:t>Показались лучи, приносящие счастье.</w:t>
        <w:br/>
        <w:t>Ушас заполнила (собой) широкий путь.</w:t>
        <w:br/>
        <w:br/>
        <w:t>6 Заполняя (его), о ярко сверкающая,</w:t>
        <w:br/>
        <w:t>Светом ты раскрыла мрак.</w:t>
        <w:br/>
        <w:t>О Ушас, помоги (нам) по своему желанию!</w:t>
        <w:br/>
        <w:br/>
        <w:t>7 Ты пронизываешь небо (своими) лучами,</w:t>
        <w:br/>
        <w:t>Широкое славное воздушное пространство,</w:t>
        <w:br/>
        <w:t>О Ушас, чистым пламенем.</w:t>
        <w:br/>
        <w:br/>
      </w:r>
      <w:r>
        <w:rPr>
          <w:b/>
          <w:bCs/>
          <w:color w:val="000000"/>
        </w:rPr>
        <w:t>IV, 53. К Савитару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джагати</w:t>
        <w:br/>
        <w:t>3b:крик (cloka):- Этим криком, призывом Савитар каждое утро пробуждает к жизни все живые существа</w:t>
        <w:br/>
        <w:t>3c Савитар простер руки (pra bahu astrak savita): - Действие, характерное для этого бога</w:t>
        <w:br/>
        <w:t>4b:обеты (vratani): – Понятие, характерное для этого бога, неизменно пробуждающего все живое с первыми лучами солнца и дающего покой и защиту с закатом его, в связи с чем Савитара называют твердо придерживающимся обета dhrtavrata</w:t>
        <w:br/>
        <w:t>4d:великим путем (maho ajmasya) – Возможно, здесь подразумевается путь солнца, хотя, по Саяне, это круговорот вселенной. Последней точки зрения придерживается также Дандекар, трактующий этого бога как толкателя мироздания, в функции которого входит следить затем, чтобы закон круговращения вселенной rta действовал бесперебойно - в этом и состоит его обет – vrata</w:t>
      </w:r>
      <w:r>
        <w:rPr>
          <w:color w:val="000000"/>
        </w:rPr>
        <w:br/>
        <w:br/>
        <w:t>1 Мы выбираем себе это великое, желанное (сокровище)</w:t>
        <w:br/>
        <w:t>Бога Савитара, мудрого Асуры,</w:t>
        <w:br/>
        <w:t>Которым он сам дарует защиту почитающему (его).</w:t>
        <w:br/>
        <w:t>Великий бог распростер ее над нами сквозь ночи.</w:t>
        <w:br/>
        <w:br/>
        <w:t>2 Удерживатель неба, господин (всех) существ в мире,</w:t>
        <w:br/>
        <w:t>Он надевает на себя золотистую одежду, (этот) поэт.</w:t>
        <w:br/>
        <w:t>С всеобъемлющим взором, простирая ширь (и) заполняя (ее),</w:t>
        <w:br/>
        <w:t>Савитар породил благодать, достойную хвалы.</w:t>
        <w:br/>
        <w:br/>
        <w:t>3 Он заполнил просторы небесные (и) земные.</w:t>
        <w:br/>
        <w:t>Бог испускает крик по своему закону.</w:t>
        <w:br/>
        <w:t>Савитар простер руки, чтобы привести в действие,</w:t>
        <w:br/>
        <w:t>Успокаивая живой мир по ночам (и снова) приводя в действие.</w:t>
        <w:br/>
        <w:br/>
        <w:t>4 Не поддаваясь обману, взирая на (все) существа,</w:t>
        <w:br/>
        <w:t>Бог Савитар охраняет обеты.</w:t>
        <w:br/>
        <w:t>Он простер руки ко (всем) существам в мире.</w:t>
        <w:br/>
        <w:t>Твердо придерживаясь обета, он правит великим путем.</w:t>
        <w:br/>
        <w:br/>
        <w:t>5 Трижды Савитар (своим) величием (охватил) воздушное пространство,</w:t>
        <w:br/>
        <w:t>(Он,) охватывающий три темных пространства, три светлых,</w:t>
        <w:br/>
        <w:t>Он приводит в движение три неба, три земли.</w:t>
        <w:br/>
        <w:t>Он сам охраняет нас тремя обетами.</w:t>
        <w:br/>
        <w:br/>
        <w:t>6 (Кто) несет высокую благодать, приводит в действие (и) успокаивает (вновь),</w:t>
        <w:br/>
        <w:t>Кто повелитель обоих: подвижного (и) неподвижного,</w:t>
        <w:br/>
        <w:t>Этот бог Савитар пусть дарует защиту</w:t>
        <w:br/>
        <w:t>Для нас, для (нашего) жилья, (защиту) с тремя заслонами от беды.</w:t>
        <w:br/>
        <w:br/>
        <w:t>7 Пришел бог в (свое) время: да усилит он (наше) жилье!</w:t>
        <w:br/>
        <w:t>Пусть даст нам Савитар жертвенную усладу в виде прекрасного потомства!</w:t>
        <w:br/>
        <w:t>Пусть вселяет в нас жизнь ночами и днями!</w:t>
        <w:br/>
        <w:t>Пусть усилит нас богатством в виде потомства!</w:t>
        <w:br/>
        <w:br/>
      </w:r>
      <w:r>
        <w:rPr>
          <w:b/>
          <w:bCs/>
          <w:color w:val="000000"/>
        </w:rPr>
        <w:t>IV, 54. К Савитару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джагати., стих 6 – триштубх.</w:t>
      </w:r>
      <w:r>
        <w:rPr>
          <w:color w:val="000000"/>
        </w:rPr>
        <w:br/>
        <w:br/>
        <w:t>1 Вот явился нам бог Савитар, достойный хвалы,</w:t>
        <w:br/>
        <w:t>К которому в это время дня должны обращаться мужи,</w:t>
        <w:br/>
        <w:t xml:space="preserve">Который раздает сокровища людям, – </w:t>
        <w:br/>
        <w:t>Чтобы дал он нам тут лучшее богатство.</w:t>
        <w:br/>
        <w:br/>
        <w:t>2 Ведь сначала богам, достойным жертв,</w:t>
        <w:br/>
        <w:t>Ты предназначаешь бессмертие как высшую долю.</w:t>
        <w:br/>
        <w:t>А потом, о Савитар, ты раскрываешь дар</w:t>
        <w:br/>
        <w:t>Для людей – последовательные сроки жизни.</w:t>
        <w:br/>
        <w:br/>
        <w:t>3 Если по неразумию мы совершили (грех) против божественного рода,</w:t>
        <w:br/>
        <w:t>По слабости воли, когда возобладала человеческая суть,</w:t>
        <w:br/>
        <w:t>О Савитар, среди богов и среди людей</w:t>
        <w:br/>
        <w:t>Сделай ты нас тут безгрешными!</w:t>
        <w:br/>
        <w:br/>
        <w:t>4 Не надо преуменьшать того в божественной природе Савитара,</w:t>
        <w:br/>
        <w:t>Как он должен поддерживать все мироздание.</w:t>
        <w:br/>
        <w:t>Что (этот) прекраснопалый (бог) предназначает для шири земли,</w:t>
        <w:br/>
        <w:t>Для выси неба, то у него истинно.</w:t>
        <w:br/>
        <w:br/>
        <w:t>5 (Богов) с Индрой во главе (ты предназначил) для высоких гор,</w:t>
        <w:br/>
        <w:t>Этим ты предназначаешь места для жилья, богатые водой.</w:t>
        <w:br/>
        <w:t>Как они, порхая, распластывались (в полете),</w:t>
        <w:br/>
        <w:t>Так и останавливались, о Савитар, по твоему мановению.</w:t>
        <w:br/>
        <w:br/>
        <w:t>6 (Те) твои побуждения, о Савитар, которые трижды в день,</w:t>
        <w:br/>
        <w:t>День за днем, создают счастье...</w:t>
        <w:br/>
        <w:t>Пусть Индра, Небо и Земля, Синдху с водами,</w:t>
        <w:br/>
        <w:t>Адити с Адитьями даруют нам защиту!</w:t>
        <w:br/>
        <w:br/>
      </w:r>
      <w:r>
        <w:rPr>
          <w:b/>
          <w:bCs/>
          <w:color w:val="000000"/>
        </w:rPr>
        <w:t>IV, 55. Ко Всем-Богам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, стихи 8-10 гаятри.</w:t>
        <w:br/>
        <w:t>Все-Боги не составляют здесь единства. Среди перечисляемых богов и богинь встречаются и совсем редкие. Гимн изобилует звукописью: аллитерациями, рифмующимися формами.</w:t>
        <w:br/>
        <w:t>1a Кто:спаситель:кто:защитник (ko vas trata vasavah ko varuta)?  - Рифмованные балансированные синтаксические конструкции.</w:t>
        <w:br/>
        <w:t>1c От:смертного, о:Митра (mitra martat)! – Аллитерации.</w:t>
        <w:br/>
        <w:t>3a Пастья (pastya) – Nom. pr. Богини, персонифицирующей домашнее поселение, дом с домочадцами.</w:t>
        <w:br/>
        <w:t>3b Свасти (svasti) – Богиня – персонификация благополучия, счастья, благодати.</w:t>
        <w:br/>
        <w:t>6a Змей глубин – См. примеч. к I, 186, 5.</w:t>
        <w:br/>
        <w:t>7b Да спасет нас бог-спаситель без промедления (devas trata trayatam aprayuchan)! – Звукопись.</w:t>
      </w:r>
      <w:r>
        <w:rPr>
          <w:color w:val="000000"/>
        </w:rPr>
        <w:br/>
        <w:br/>
        <w:t>1 Кто из вас спаситель, о Васу, кто защитник?</w:t>
        <w:br/>
        <w:t>О Небо и Земля, о Адити, спасите нас</w:t>
        <w:br/>
        <w:t>От более сильного смертного, о Варуна, Митра!</w:t>
        <w:br/>
        <w:t>Кто из вас, о боги, создает широкое пространство в ходе обряда?</w:t>
        <w:br/>
        <w:br/>
        <w:t>2 (Те,) кто должны воспевать прежние установления,</w:t>
        <w:br/>
        <w:t>Пока ярко светят безошибочные разделители (дня и ночи),</w:t>
        <w:br/>
        <w:t>Эти основатели основали непреходящие (ценности).</w:t>
        <w:br/>
        <w:t>Они сверкали, удивительные, с силой видения, приверженной закону.</w:t>
        <w:br/>
        <w:br/>
        <w:t>3 Я призываю песнями (богиню) Пастья, Адити, Синдху,</w:t>
        <w:br/>
        <w:t>Богиню Свасти (я призываю) для дружбы.</w:t>
        <w:br/>
        <w:t>Ушас и Ночь, две (богини,) не терпящие обмана, пусть сделают так,</w:t>
        <w:br/>
        <w:t>Чтобы обе половины суток охраняли нас!</w:t>
        <w:br/>
        <w:br/>
        <w:t>4 Арьяман, Варуна делает путь различимым.</w:t>
        <w:br/>
        <w:t>Агни, господин жертвенной услады, (делает) выход благополучным.</w:t>
        <w:br/>
        <w:t>О Индра-Вишну, прекрасно восхваленные, даруйте</w:t>
        <w:br/>
        <w:t>Нам мужественную защиту, мощный заслон!</w:t>
        <w:br/>
        <w:br/>
        <w:t>5 Я выбрал себе помощь Парваты,</w:t>
        <w:br/>
        <w:t>Марутов, бога-спасителя, Бхаги.</w:t>
        <w:br/>
        <w:t>Да охранит нас господин от беды, исходящей от чужих!</w:t>
        <w:br/>
        <w:t>Митра да освободит нас также от той, что исходит от друзей!</w:t>
        <w:br/>
        <w:br/>
        <w:t>6 Сейчас (пусть прославит вас певец,) о две половины вселенной,</w:t>
        <w:br/>
        <w:t>Вместе со Змеем глубин, о две богини, вместе с желанными водными божествами!</w:t>
        <w:br/>
        <w:t>Словно жаждущие добычи в совместном походе (открыли) океан,</w:t>
        <w:br/>
        <w:t>Они открыли реки, шумящие, как кипящий котелок.</w:t>
        <w:br/>
        <w:br/>
        <w:t>7 Да хранит нас богиня Адити вместе с богами!</w:t>
        <w:br/>
        <w:t>Да спасет нас бог-спаситель без промедления!</w:t>
        <w:br/>
        <w:t>Ведь не должны мы пренебрегать питательной струей</w:t>
        <w:br/>
        <w:t>Митры (и) Варуны на поверхности Агни!</w:t>
        <w:br/>
        <w:br/>
        <w:t>8 Агни владеет богатством,</w:t>
        <w:br/>
        <w:t>Агни – великим счастьем.</w:t>
        <w:br/>
        <w:t>Пусть дарует он нам эти (блага)!</w:t>
        <w:br/>
        <w:br/>
        <w:t>9 О щедрая Ушас, привози,</w:t>
        <w:br/>
        <w:t>О благодатная, многие желанные дары</w:t>
        <w:br/>
        <w:t>Для нас, о награждающая!</w:t>
        <w:br/>
        <w:br/>
        <w:t>10 Это нам прекрасно (дарует) Савитар, Бхага,</w:t>
        <w:br/>
        <w:t>Варуна. Митра, Арьяман.</w:t>
        <w:br/>
        <w:t>Да придет к нам Индра с вознаграждением!</w:t>
        <w:br/>
        <w:br/>
      </w:r>
      <w:r>
        <w:rPr>
          <w:b/>
          <w:bCs/>
          <w:color w:val="000000"/>
        </w:rPr>
        <w:t>IV, 56. К Небу и Земле</w:t>
      </w:r>
      <w:r>
        <w:rPr>
          <w:color w:val="000000"/>
        </w:rPr>
        <w:br/>
        <w:br/>
        <w:t>1 Двое великих – Небо и Земля, самых главных</w:t>
        <w:br/>
        <w:t>Да будут (прославлены) здесь с (их) великолепием в блистательных песнях,</w:t>
        <w:br/>
        <w:t>Когда бык, воздвигающий две широчайшие, высокие (глыбы),</w:t>
        <w:br/>
        <w:t>Ревет, распространяясь в движении.</w:t>
        <w:br/>
        <w:br/>
        <w:t>2 Две богини, достойные жертв, вместе с богами, достойными жертв,</w:t>
        <w:br/>
        <w:t>Не нарушая (вселенского закона), стоят, истекая (жиром),</w:t>
        <w:br/>
        <w:t>Преданные закону, не терпящие обмана, имеющие богов сыновьями,</w:t>
        <w:br/>
        <w:t>Руководительницы жертвоприношения, сопровождаемые блистательными песнями.</w:t>
        <w:br/>
        <w:br/>
        <w:t>3 Тот был мастером среди существ,</w:t>
        <w:br/>
        <w:t>Кто породил эти Небо и Землю.</w:t>
        <w:br/>
        <w:t>Два широких, глубоких пространства, хорошо установленных.</w:t>
        <w:br/>
        <w:t>Силой воздвиг мудрый (в том месте), где нет опоры.</w:t>
        <w:br/>
        <w:br/>
        <w:t>4 О две половины вселенной, защитите нас высокими защитами.</w:t>
        <w:br/>
        <w:t>Единодушные (с богами, сопровождаемыми) женами, подкрепляющие.</w:t>
        <w:br/>
        <w:t>Все (такие) огромные, достойные жертв!</w:t>
        <w:br/>
        <w:t>Пусть станем мы благодаря молитве всегда побеждающими колесничими!</w:t>
        <w:br/>
        <w:br/>
        <w:t>5 Вам двоим, о великие Небо и Земля,</w:t>
        <w:br/>
        <w:t>Мы приносим хвалебную песнь,</w:t>
        <w:br/>
        <w:t>О чистые, для прославления.</w:t>
        <w:br/>
        <w:br/>
        <w:t>6 Очищая друг друга сами собой,</w:t>
        <w:br/>
        <w:t>Вы царствуете благодаря своей силе действия.</w:t>
        <w:br/>
        <w:t>От века вы соблюдаете закон.</w:t>
        <w:br/>
        <w:br/>
        <w:t>7 Двое великих, вы направляете закон</w:t>
        <w:br/>
        <w:t>Митры, преодолевая (препятствия), исполняя (его).</w:t>
        <w:br/>
        <w:t>Вы (всегда) усаживались вокруг жертвы.</w:t>
        <w:br/>
        <w:br/>
      </w:r>
      <w:r>
        <w:rPr>
          <w:b/>
          <w:bCs/>
          <w:color w:val="000000"/>
        </w:rPr>
        <w:t>IV, 57. К божествам Поля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Вамадева. Размеры: стихи 1, 4, 6, 7 – ануштубх, 2, 3, 8 – триштубх, 5 – пураушних. Гимн носит характер атхарванического заговора на плодородие поля (ср. соответствующие заговоры АВ III, 17; 24; II, 142). Автор обращается к божеству, именуемому господином поля ksetrasya pati, и к двум божествам урожая Шуна и Сира (cunastra – букв. лемех и борозда). Второе имя употребляется также самостоятельно; первое же является, по мнению Рену, сельскохозяйственной специализацией слова cunam на счастье, которое в данном гимне усиленно обыгрывается</w:t>
        <w:br/>
        <w:t>4 Каждая пада этого стиха начинается со слова сunam счастье – звуковой намек на имя cunastrau, начинающее стих 5</w:t>
        <w:br/>
        <w:t>8 Пады a-c начинаются словом cunam, пада d – cunastra cunam</w:t>
      </w:r>
      <w:r>
        <w:rPr>
          <w:color w:val="000000"/>
        </w:rPr>
        <w:br/>
        <w:br/>
        <w:t>1 Благодаря господину Поля,</w:t>
        <w:br/>
        <w:t>Как с помощью доброго (друга) мы покоряем (Поле),</w:t>
        <w:br/>
        <w:t>Кормящее скотину (и) коней.</w:t>
        <w:br/>
        <w:t>Да смилуется он над таким, как мы!</w:t>
        <w:br/>
        <w:br/>
        <w:t>2 О господин Поля, подоись у нас</w:t>
        <w:br/>
        <w:t>Медовой волной, словно корова – молоком,</w:t>
        <w:br/>
        <w:t>(Волной,) сочащейся медом, прекрасно очищенной, словно жир.</w:t>
        <w:br/>
        <w:t>Да смилуются над нами господа закона!</w:t>
        <w:br/>
        <w:br/>
        <w:t>3 Да будут нам медовыми растения,</w:t>
        <w:br/>
        <w:t>Небеса, воды, медовым – воздух!</w:t>
        <w:br/>
        <w:t>Господин Поля да будет нам медовым!</w:t>
        <w:br/>
        <w:t>Невредимые хотим мы двигаться за ним вслед!</w:t>
        <w:br/>
        <w:br/>
        <w:t>4 На счастье (пусть будут) тягловые животные, на счастье - мужи!</w:t>
        <w:br/>
        <w:t>На счастье пусть пашет плуг!</w:t>
        <w:br/>
        <w:t>На счастье пусть завязываются ремни!</w:t>
        <w:br/>
        <w:t>На счастье помахивай стрекалом!</w:t>
        <w:br/>
        <w:br/>
        <w:t>5 О Шуна и Сира, наслаждайтесь этой речью!</w:t>
        <w:br/>
        <w:t xml:space="preserve">Та влага, которую вы создали на небе, – </w:t>
        <w:br/>
        <w:t>Оросите ею эту (землю)!</w:t>
        <w:br/>
        <w:br/>
        <w:t>6 Приблизься к нам, о борозда,</w:t>
        <w:br/>
        <w:t>Приносящая счастье! Мы хотим славить тебя,</w:t>
        <w:br/>
        <w:t>Чтоб была для вас приносящей счастье,</w:t>
        <w:br/>
        <w:t>Чтоб была ты для нас очень плодородной!</w:t>
        <w:br/>
        <w:br/>
        <w:t>7 Индра пусть вдавит борозду!</w:t>
        <w:br/>
        <w:t>Пушан пусть направит ее!</w:t>
        <w:br/>
        <w:t>Богатая молоком, пусть доится она для нас</w:t>
        <w:br/>
        <w:t>Каждый следующий год!</w:t>
        <w:br/>
        <w:br/>
        <w:t>8 На счастье наши лемехи пусть взрезают землю!</w:t>
        <w:br/>
        <w:t>На счастье пусть выйдут пахари с тягловыми животными!</w:t>
        <w:br/>
        <w:t>На счастье Парджанья (пусть оросит) медом (и) молоком!</w:t>
        <w:br/>
        <w:t>О Шуна и Сира, дайте нам счастье!</w:t>
        <w:br/>
        <w:br/>
      </w:r>
      <w:r>
        <w:rPr>
          <w:b/>
          <w:bCs/>
          <w:color w:val="000000"/>
        </w:rPr>
        <w:t>IV, 58. К жиру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Вамадева. Размер – триштубх,  стих 11 – джагати. Жир или расплавленное масло ghrta трактуется в этом гимне мистически. Он выступает не только как жертвенная субстанция – масло, которое льют в костер, но также и отождествляется с сомой и с поэтической речью, обращенной к богам. Таким образом, жир воплощает в себе разные аспекты богам</w:t>
        <w:br/>
        <w:t>1а:из океана samudra – Океан – это фигуральное обозначение воды, которое смешивается с выжатым соком сомы в ритуале приготовления напитка бессмертия богов – амриты</w:t>
        <w:br/>
        <w:t>1b:она приобрела свойства амриты upameuna sam amrtatvam anat – Первая форма, как показывает ударение, состоит из двух слов: префикса upa, связанного с глаголом upa + sam + nac – достигнуть, приобретать и amcuna - I. sg. от amcu – сома. Как заметил Рену, эта форма может заключать в себе двойной смысл – намек на ритуальный термин upamcu шепотом, тайна, молитва, произносимая таким образом; первый черпак graha сомы, при изготовлении напитка бессмертия upamcugraha</w:t>
        <w:br/>
        <w:t>1с:тайное имя nama guhyam – По ведийским представлениям оно отражает скрытую суть предмета, в данном случае мистическое отождествления жира с поэтической речью (1d язык богов jihva devanam) и с тем связующим звеном, с бессмертием (1d пуп бессмертия amrttasya nabhih, которым является сома. Первую характеристику можно также отнести за счет сомы, который стимулирует поэтическое вдохновение</w:t>
        <w:br/>
        <w:t>2d:бык-гаура gaura – светлый, желтоватый, красноватый. Быком является сома</w:t>
        <w:br/>
        <w:t>3 Громко ревет бык – Здесь сома описан в виде чудесного быка</w:t>
        <w:br/>
        <w:t>3d Великий бог вошел в смертных – Выражение, описывающее питье сомы жрецами</w:t>
        <w:br/>
        <w:t>4a-b Боги:нашли в корове жир – Намек на миф Вала</w:t>
        <w:br/>
        <w:t>4b Трояко разделенный tridha hitam букв. трояко сложенный</w:t>
        <w:br/>
        <w:t>4d Третий образовали они своей силой venad ekam svadhaya nis tataksuh – Они – т.е. боги, venad – из поэта-провидца, стремящегося к богам, извлекли и сформировали поэтическую речь</w:t>
        <w:br/>
        <w:t>4c-d:один:другой:Третий ekam:ekam:ekam – В оригинале: один-один-один</w:t>
        <w:br/>
        <w:t>5 Эти (потоки жира) текут – Описание того, как образуется поэтическая речь. Имеет место наложение образов: потоки жира в жертвенном костре – потоки сомы, вдохновителя поэзии в сердце (- океане) поэта, испившего сомы - полтоки поэтической речи</w:t>
        <w:br/>
        <w:t>5d золотой прут hiranyayo vetasah – По Гельднеру, это сома – оплодотворяющее начало среди потоков поэтической речи – ср. образ золотого зародыша hiranyagarbha X, 121, 1 среди космических вод</w:t>
        <w:br/>
        <w:t>6b Очищаемые внутри сердцем (и) мыслью – Подобно тому, как сома очищается через цедилку в ритуале приготовления амриты</w:t>
        <w:br/>
        <w:t>7b:оставляя позади себя ветер vatapramiyah – Букв. истощая ветер:юные yahvah – Т.е. вновь и вновь возникающие; эпитет, определяющий обычно языки пламени Агни</w:t>
        <w:br/>
        <w:t>8 Потоки жира ласкают дрова – Здесь образно описаны потоки расплавленного жертвенного масла в пламени костра</w:t>
        <w:br/>
        <w:t>10 Струите прекрасное восхваление – Обращение, скорее, к потокам жертвенного масла, а не к жрецам, как считает Саяна</w:t>
        <w:br/>
        <w:t>11c:на слияние samithe – Слово samitha в ритуале обзначает чан, в котором соки сомы смешиваются с водой</w:t>
      </w:r>
      <w:r>
        <w:rPr>
          <w:color w:val="000000"/>
        </w:rPr>
        <w:br/>
        <w:br/>
        <w:t>1 Медовая волна поднялась из океана.</w:t>
        <w:br/>
        <w:t>С сомой она приобрела свойства амриты,</w:t>
        <w:br/>
        <w:t>Что есть тайное имя жира:</w:t>
        <w:br/>
        <w:t>Язык богов, пуп бессмертия.</w:t>
        <w:br/>
        <w:br/>
        <w:t>2 Мы хотим провозгласить имя жира.</w:t>
        <w:br/>
        <w:t>На этом жертвоприношении мы хотим удержать (его) поклонениями.</w:t>
        <w:br/>
        <w:t>Пусть прислушивается брахман, когда оно произносится.</w:t>
        <w:br/>
        <w:t>Четырехрогий бык-гаура изверг его из себя.</w:t>
        <w:br/>
        <w:br/>
        <w:t>3 Четыре рога, три ноги у него,</w:t>
        <w:br/>
        <w:t>Две головы, семь рук у него.</w:t>
        <w:br/>
        <w:t>Громко ревет бык, трижды связанный.</w:t>
        <w:br/>
        <w:t>Великий бог вошел в бессмертных.</w:t>
        <w:br/>
        <w:br/>
        <w:t>4 Боги снова нашли в корове жир,</w:t>
        <w:br/>
        <w:t>Трояко разделенный (и) скрываемый Пани.</w:t>
        <w:br/>
        <w:t>Индра породил один, Сурья – другой.</w:t>
        <w:br/>
        <w:t>Третий образовали они своей силой из стремящегося (к богам).</w:t>
        <w:br/>
        <w:br/>
        <w:t>5 Эти (потоки жира) текут из сердца-океана,</w:t>
        <w:br/>
        <w:t>Окруженные сотней оград. Они не для того, чтобы их разглядел обманщик.</w:t>
        <w:br/>
        <w:t>Я внимательно рассматриваю потоки жира.</w:t>
        <w:br/>
        <w:t>Посреди них золотой прут.</w:t>
        <w:br/>
        <w:br/>
        <w:t>6 Вместе сливаются потоки (речи), словно ручейки,</w:t>
        <w:br/>
        <w:t>Очищаемые внутри сердцем (и) мыслью.</w:t>
        <w:br/>
        <w:t>Бегут эти волны жира,</w:t>
        <w:br/>
        <w:t>Словно газели, мчащиеся от стрелы.</w:t>
        <w:br/>
        <w:br/>
        <w:t>7 Подобно водоворотам в прямом русле реки</w:t>
        <w:br/>
        <w:t>Летят, оставляя позади себя ветер, юные</w:t>
        <w:br/>
        <w:t>Потоки жира, как рыжий скакун,</w:t>
        <w:br/>
        <w:t>Ломающий преграды, набухая волнами.</w:t>
        <w:br/>
        <w:br/>
        <w:t>8 Они кидаются к Агни, как прекрасные</w:t>
        <w:br/>
        <w:t>Улыбающиеся женщины на свидания.</w:t>
        <w:br/>
        <w:t>Потоки жира ласкают дрова (жертвенного костра).</w:t>
        <w:br/>
        <w:t>Джатаведас, наслаждаясь, жаждет их.</w:t>
        <w:br/>
        <w:br/>
        <w:t>9 Я рассматриваю их, как девиц,</w:t>
        <w:br/>
        <w:t>Умастившихся умащением, чтобы идти на свадьбу.</w:t>
        <w:br/>
        <w:t>Где выжимается сома, где (происходит) жертвоприношение,</w:t>
        <w:br/>
        <w:t>Там очищаются потоки жира.</w:t>
        <w:br/>
        <w:br/>
        <w:t>10 Струите прекрасное восхваление, (выиграйте) состязание</w:t>
        <w:br/>
        <w:t>Ради коров! Дайте нам богатства, приносящие счастье!</w:t>
        <w:br/>
        <w:t>Эту нашу жертву ведите к богам!</w:t>
        <w:br/>
        <w:t>Потоки жира медово очищаются.</w:t>
        <w:br/>
        <w:br/>
        <w:t>11 На тебя как на основу опирается все мироздание</w:t>
        <w:br/>
        <w:t>В океане – сердце, в силе жизни.</w:t>
        <w:br/>
        <w:t>Пусть достигнем мы той твоей медовой волны,</w:t>
        <w:br/>
        <w:t>Что принесена на слияние (с водами) на поверхность вод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004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4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10:00Z</dcterms:created>
  <dc:creator>Гена</dc:creator>
  <dc:description/>
  <cp:keywords/>
  <dc:language>en-US</dc:language>
  <cp:lastModifiedBy>Андрей</cp:lastModifiedBy>
  <dcterms:modified xsi:type="dcterms:W3CDTF">2012-01-02T16:10:00Z</dcterms:modified>
  <cp:revision>2</cp:revision>
  <dc:subject/>
  <dc:title>Ригведа</dc:title>
</cp:coreProperties>
</file>